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cs="Calibri"/>
        </w:rPr>
      </w:pPr>
      <w:bookmarkStart w:id="0" w:name="Par1"/>
      <w:bookmarkEnd w:id="0"/>
      <w:r>
        <w:rPr>
          <w:rFonts w:cs="Calibri"/>
        </w:rPr>
        <w:t>Зарегистрировано в Минюсте России 10 сентября 2012 г. N 25419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МИНИСТЕРСТВО КУЛЬТУРЫ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РИКАЗ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т 31 мая 2012 г. N 566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Б УТВЕРЖДЕНИИ АДМИНИСТРАТИВНОГО РЕГЛАМЕН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ФЕДЕРАЛЬНОГО АРХИВНОГО АГЕНТСТВА ПО ПРЕДОСТАВЛЕНИЮ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ГОСУДАРСТВЕННОЙ УСЛУГИ "ОРГАНИЗАЦИЯ ИСПОЛН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ЗАПРОСОВ РОССИЙСКИХ И ИНОСТРАННЫХ ГРАЖДАН, А ТАКЖЕ ЛИЦ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БЕЗ ГРАЖДАНСТВА, СВЯЗАННЫХ С РЕАЛИЗАЦИЕЙ ИХ ЗАКОННЫХ ПРА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И СВОБОД, ОФОРМЛЕНИЯ В УСТАНОВЛЕННОМ ПОРЯДКЕ АРХИВ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СПРАВОК, НАПРАВЛЯЕМЫХ В ИНОСТРАННЫЕ ГОСУДАРСТВА"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соответствии с Федеральным </w:t>
      </w:r>
      <w:hyperlink r:id="rId2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от 27 июля 2010 года N 210-ФЗ "Об организации предоставления государственных и муниципальных услуг" (Собрание законодательства Российской Федерации, 2010, N 31, ст. 4179; 2011, N 15, ст. 2038, N 27, ст. 3880, N 29, ст. 4291, N 30 (ч. I), ст. 4587, N 49 (ч. V), ст. 7061, N 27, ст. 3873), </w:t>
      </w:r>
      <w:hyperlink r:id="rId3">
        <w:r>
          <w:rPr>
            <w:rStyle w:val="InternetLink"/>
            <w:rFonts w:cs="Calibri"/>
            <w:color w:val="0000FF"/>
          </w:rPr>
          <w:t>постановлением</w:t>
        </w:r>
      </w:hyperlink>
      <w:r>
        <w:rPr>
          <w:rFonts w:cs="Calibri"/>
        </w:rPr>
        <w:t xml:space="preserve"> Правительства Российской Федерации от 16 мая 2011 года N 373 "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" (Собрание законодательства Российской Федерации, 2011, N 22, ст. 3169, N 35, ст. 5092) приказыва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Утвердить прилагаемый Административный </w:t>
      </w:r>
      <w:hyperlink w:anchor="Par35">
        <w:r>
          <w:rPr>
            <w:rStyle w:val="InternetLink"/>
            <w:rFonts w:cs="Calibri"/>
            <w:color w:val="0000FF"/>
          </w:rPr>
          <w:t>регламент</w:t>
        </w:r>
      </w:hyperlink>
      <w:r>
        <w:rPr>
          <w:rFonts w:cs="Calibri"/>
        </w:rPr>
        <w:t xml:space="preserve"> Федерального архивного агентства по предоставлению государственной услуги "Организация исполнения запросов российских и иностранных граждан, а также лиц без гражданства, связанных с реализацией их законных прав и свобод, оформления в установленном порядке архивных справок, направляемых в иностранные государства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Признать утратившим силу </w:t>
      </w:r>
      <w:hyperlink r:id="rId4">
        <w:r>
          <w:rPr>
            <w:rStyle w:val="InternetLink"/>
            <w:rFonts w:cs="Calibri"/>
            <w:color w:val="0000FF"/>
          </w:rPr>
          <w:t>приказ</w:t>
        </w:r>
      </w:hyperlink>
      <w:r>
        <w:rPr>
          <w:rFonts w:cs="Calibri"/>
        </w:rPr>
        <w:t xml:space="preserve"> Министерства культуры Российской Федерации от 28 декабря 2009 года N 894 "Об утверждении Административного регламента Федерального архивного агентства по предоставлению государственной услуги "Организация исполнения запросов российских и иностранных граждан, а также лиц без гражданства, связанных с реализацией их законных прав и свобод, оформления в установленном порядке архивных справок, направляемых в иностранные государства" ("Российская газета", 2010, N 40, зарегистрирован Министерством юстиции Российской Федерации 12 февраля 2010 года, регистрационный N 16397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Направить настоящий приказ на государственную регистрацию в Министерство юстиции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Контроль за исполнением приказа возложить на Руководителя Федерального архивного агентства А.Н. Артизо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Министр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В.Р.МЕДИНСК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1" w:name="Par30"/>
      <w:bookmarkEnd w:id="1"/>
      <w:r>
        <w:rPr>
          <w:rFonts w:cs="Calibri"/>
        </w:rPr>
        <w:t>Утвержден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иказом Министерства культур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31 мая 2012 г. N 566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2" w:name="Par35"/>
      <w:bookmarkEnd w:id="2"/>
      <w:r>
        <w:rPr>
          <w:rFonts w:cs="Calibri"/>
          <w:b/>
          <w:bCs/>
        </w:rPr>
        <w:t>АДМИНИСТРАТИВНЫЙ РЕГЛАМЕН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ФЕДЕРАЛЬНОГО АРХИВНОГО АГЕНТСТВА ПО ПРЕДОСТАВЛЕНИЮ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ГОСУДАРСТВЕННОЙ УСЛУГИ "ОРГАНИЗАЦИЯ ИСПОЛН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ЗАПРОСОВ РОССИЙСКИХ И ИНОСТРАННЫХ ГРАЖДАН, А ТАКЖЕ ЛИЦ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БЕЗ ГРАЖДАНСТВА, СВЯЗАННЫХ С РЕАЛИЗАЦИЕЙ ИХ ЗАКОННЫХ ПРА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И СВОБОД, ОФОРМЛЕНИЯ В УСТАНОВЛЕННОМ ПОРЯДКЕ АРХИВ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СПРАВОК, НАПРАВЛЯЕМЫХ В ИНОСТРАННЫЕ ГОСУДАРСТВА"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3" w:name="Par43"/>
      <w:bookmarkEnd w:id="3"/>
      <w:r>
        <w:rPr>
          <w:rFonts w:cs="Calibri"/>
        </w:rPr>
        <w:t>I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4" w:name="Par45"/>
      <w:bookmarkEnd w:id="4"/>
      <w:r>
        <w:rPr>
          <w:rFonts w:cs="Calibri"/>
        </w:rPr>
        <w:t>Предмет регулирования регламент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Административный регламент Федерального архивного агентства по предоставлению государственной услуги "Организация исполнения запросов российских и иностранных граждан, а также лиц без гражданства, связанных с реализацией их законных прав и свобод, оформления в установленном порядке архивных справок, направляемых в иностранные государства" (далее - Регламент) разработан в целях повышения эффективности и качества работы по организации исполнения запросов российских и иностранных граждан, а также лиц без гражданства и определяет стандарт и последовательность действий (административных процедур) Федерального архивного агентства (далее - Росархив), а также порядок взаимодействия Росархива с федеральными органами государственной власти, федеральными государственными архивами, уполномоченными органами исполнительной власти субъектов Российской Федерации в области архивного дела, другими органами государственной власти, органами местного самоуправления и организациями (далее - органы и организации) при предоставлении государствен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5" w:name="Par49"/>
      <w:bookmarkEnd w:id="5"/>
      <w:r>
        <w:rPr>
          <w:rFonts w:cs="Calibri"/>
        </w:rPr>
        <w:t>Круг заявителе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Государственная услуга предоставляется в отношении проживающих за рубежом российских и иностранных граждан, а также лиц без гражданства (далее - заявител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Заявителями также могут быть иные физические и юридические лица, имеющие право в соответствии с </w:t>
      </w:r>
      <w:hyperlink r:id="rId5">
        <w:r>
          <w:rPr>
            <w:rStyle w:val="InternetLink"/>
            <w:rFonts w:cs="Calibri"/>
            <w:color w:val="0000FF"/>
          </w:rPr>
          <w:t>законодательством</w:t>
        </w:r>
      </w:hyperlink>
      <w:r>
        <w:rPr>
          <w:rFonts w:cs="Calibri"/>
        </w:rPr>
        <w:t xml:space="preserve"> Российской Федерации либо в силу наделения их заявителями в установленном </w:t>
      </w:r>
      <w:hyperlink r:id="rId6">
        <w:r>
          <w:rPr>
            <w:rStyle w:val="InternetLink"/>
            <w:rFonts w:cs="Calibri"/>
            <w:color w:val="0000FF"/>
          </w:rPr>
          <w:t>порядке</w:t>
        </w:r>
      </w:hyperlink>
      <w:r>
        <w:rPr>
          <w:rFonts w:cs="Calibri"/>
        </w:rPr>
        <w:t xml:space="preserve"> полномочиями выступать от их имени при предоставлении государствен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6" w:name="Par54"/>
      <w:bookmarkEnd w:id="6"/>
      <w:r>
        <w:rPr>
          <w:rFonts w:cs="Calibri"/>
        </w:rPr>
        <w:t>Требования к порядку информирования о предоставлен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Государственная услуга осуществляется Росархи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Место нахождения центрального аппарата Росархива и его почтовый адрес: 103132, г. Москва, ул. Ильинка, д. 12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Электронный адрес Росархива: rosarhiv@archives.ru; сайт Росархива "Архивы России": www.rusarchives.ru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Справочные телефон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рганизация исполнения тематических запросов - (495) 606-35-31, 606-49-45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рганизация исполнения социально-правовых запросов - (495) 606-43-05; 606-46-03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факс Росархива: 606-55-87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Прием граждан должностными лицами Росархива осуществляется в соответствии с графиком приема, утвержденным руководителем Росархива и размещенным на официальном сайте Росархива "Архивы России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8. Информация о месте нахождения, контактных телефонах и адресах подведомственных Росархиву федеральных государственных архивов содержится в </w:t>
      </w:r>
      <w:hyperlink w:anchor="Par473">
        <w:r>
          <w:rPr>
            <w:rStyle w:val="InternetLink"/>
            <w:rFonts w:cs="Calibri"/>
            <w:color w:val="0000FF"/>
          </w:rPr>
          <w:t>Приложении N 1</w:t>
        </w:r>
      </w:hyperlink>
      <w:r>
        <w:rPr>
          <w:rFonts w:cs="Calibri"/>
        </w:rPr>
        <w:t xml:space="preserve"> к настоящему Регламен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 Сведения о месте нахождения уполномоченных органов исполнительной власти субъектов Российской Федерации в области архивного дела, их почтовом и электронном адресах, контактных телефонах размещена на сайте Росархива "Архивы России" (http://www.rusarchives.ru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 Информирование по процедуре предоставления государственной услуги производи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 телефон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 письменным обращения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личном обращ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 сайте Росархива "Архивы России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 "Едином портале государственных и муниципальных услуг (функций)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 При консультировании заявителей по телефону и на личном приеме должностные лица Росархива дают исчерпывающую информацию по вопросам организации рассмотрения запросов, связанных с информационным обеспечением заяв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7" w:name="Par75"/>
      <w:bookmarkEnd w:id="7"/>
      <w:r>
        <w:rPr>
          <w:rFonts w:cs="Calibri"/>
        </w:rPr>
        <w:t>II. Стандарт предоставления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8" w:name="Par77"/>
      <w:bookmarkEnd w:id="8"/>
      <w:r>
        <w:rPr>
          <w:rFonts w:cs="Calibri"/>
        </w:rPr>
        <w:t>Наименование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. Государственная услуга по организации исполнения запросов российских и иностранных граждан, а также лиц без гражданства, связанных с реализацией их законных прав и свобод, оформления в установленном порядке архивных справок, направляемых в иностранные государства (далее - государственная услуг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9" w:name="Par81"/>
      <w:bookmarkEnd w:id="9"/>
      <w:r>
        <w:rPr>
          <w:rFonts w:cs="Calibri"/>
        </w:rPr>
        <w:t>Наименование федерального органа исполнительной власти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редоставляющего государственную услугу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. Предоставление государственной услуги осуществляет Росархив во взаимодействии с Министерством иностранных дел Российской Федерации (далее - МИД Росс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4. Непосредственное исполнение поступивших из-за рубежа запросов российских и иностранных граждан, а также лиц без гражданства осуществляют органы и организации при наличии у них соответствующих документов, необходимых для исполнения запро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5. Информация о месте нахождения, контактных телефонах и адресах подведомственных Росархиву федеральных государственных архивов содержится в </w:t>
      </w:r>
      <w:hyperlink w:anchor="Par473">
        <w:r>
          <w:rPr>
            <w:rStyle w:val="InternetLink"/>
            <w:rFonts w:cs="Calibri"/>
            <w:color w:val="0000FF"/>
          </w:rPr>
          <w:t>приложении N 1</w:t>
        </w:r>
      </w:hyperlink>
      <w:r>
        <w:rPr>
          <w:rFonts w:cs="Calibri"/>
        </w:rPr>
        <w:t xml:space="preserve"> к настоящему Регламен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. Сведения о месте нахождения Росархива, уполномоченных органов исполнительной власти субъектов Российской Федерации в области архивного дела, их почтовом и электронном адресах, контактных телефонах размещена на сайте Росархива "Архивы России" (http://www.rusarchives.ru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7. При предоставлении государственной услуги запрещается требовать от заявителя действий, в том числе согласований, необходимых для получения государствен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7">
        <w:r>
          <w:rPr>
            <w:rStyle w:val="InternetLink"/>
            <w:rFonts w:cs="Calibri"/>
            <w:color w:val="0000FF"/>
          </w:rPr>
          <w:t>перечень</w:t>
        </w:r>
      </w:hyperlink>
      <w:r>
        <w:rPr>
          <w:rFonts w:cs="Calibri"/>
        </w:rPr>
        <w:t xml:space="preserve"> услуг, которые являются необходимыми и обязательными для предоставления государственных услуг, утвержденный Прави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10" w:name="Par90"/>
      <w:bookmarkEnd w:id="10"/>
      <w:r>
        <w:rPr>
          <w:rFonts w:cs="Calibri"/>
        </w:rPr>
        <w:t>Результаты предоставления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8. Результатом предоставления государственной услуг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нформационные письм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рхивные справ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рхивные выпис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рхивные коп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тветы об отсутствии запрашиваемых свед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ведомление МИД России о направлении соответствующих запросов на исполнение по принадлежности в другие органы и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11" w:name="Par100"/>
      <w:bookmarkEnd w:id="11"/>
      <w:r>
        <w:rPr>
          <w:rFonts w:cs="Calibri"/>
        </w:rPr>
        <w:t>Сроки предоставления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9. Поступившие в Росархив запросы российских и иностранных граждан, проживающих за рубежом, подлежат обязательной регистрации в течение 3 дней с момента их поступ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ступившие в Росархив запросы в течение 15 дней со дня их регистрации направляются по принадлежности в органы и организации для исполнения и ответа заяви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0. Поступившие в Росархив, иные органы и организации запросы, которые не могут быть исполнены без предоставления дополнительных сведений, в течение 10 дней с момента регистрации возвращаются в МИД России или в органы, организации, их направившие, или гражданам, с сообщением об уточнении и дополнении запроса необходимыми для его исполнения сведен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1. Запросы, поступившие в государственные органы, органы местного самоуправления, исполняются в течение 30 дней со дня их регистрации. В исключительных случаях руководитель государственного органа или органа местного самоуправления либо уполномоченное на это лицо вправе продлить срок рассмотрения запроса на 30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2. Запросы, поступившие в государственные и муниципальные архивы, иные организации, исполняются в течение 30 дней со дня их регистрации. С разрешения руководства архива, организации этот срок может быть продле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3. Запросы, не относящиеся к составу хранящихся в органах и организациях архивных документов (непрофильные запросы), в течение 15 дней со дня их регистрации направляются по принадлежности в соответствующий орган или организацию, где могут храниться необходимые докумен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12" w:name="Par109"/>
      <w:bookmarkEnd w:id="12"/>
      <w:r>
        <w:rPr>
          <w:rFonts w:cs="Calibri"/>
        </w:rPr>
        <w:t>Перечень нормативных правовых актов, регулирующ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тношения, возникающие в связи с предоставлени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4. Предоставление государственной услуги осуществляется в соответствии со следующими нормативными правовыми акт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8">
        <w:r>
          <w:rPr>
            <w:rStyle w:val="InternetLink"/>
            <w:rFonts w:cs="Calibri"/>
            <w:color w:val="0000FF"/>
          </w:rPr>
          <w:t>Конституция</w:t>
        </w:r>
      </w:hyperlink>
      <w:r>
        <w:rPr>
          <w:rFonts w:cs="Calibri"/>
        </w:rPr>
        <w:t xml:space="preserve"> Российской Федерации (принята всенародным голосованием 12 декабря 1993 года) (с учетом поправок, внесенных Законами Российской Федерации о поправках к Конституции Российской Федерации от 30 декабря 2008 г. N 6-ФКЗ, от 30 декабря 2008 г. N 7-ФКЗ) ("Российская газета", 1993, N 237; 2009, N 7; 2008, N 267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9">
        <w:r>
          <w:rPr>
            <w:rStyle w:val="InternetLink"/>
            <w:rFonts w:cs="Calibri"/>
            <w:color w:val="0000FF"/>
          </w:rPr>
          <w:t>Конвенция</w:t>
        </w:r>
      </w:hyperlink>
      <w:r>
        <w:rPr>
          <w:rFonts w:cs="Calibri"/>
        </w:rPr>
        <w:t>, отменяющая требование легализации иностранных официальных документов; заключена в Гааге 5 октября 1961 года; вступила в силу для России 31 мая 1992 года (Бюллетень международных договоров, 1993, N 6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Налоговый </w:t>
      </w:r>
      <w:hyperlink r:id="rId10">
        <w:r>
          <w:rPr>
            <w:rStyle w:val="InternetLink"/>
            <w:rFonts w:cs="Calibri"/>
            <w:color w:val="0000FF"/>
          </w:rPr>
          <w:t>кодекс</w:t>
        </w:r>
      </w:hyperlink>
      <w:r>
        <w:rPr>
          <w:rFonts w:cs="Calibri"/>
        </w:rPr>
        <w:t xml:space="preserve"> Российской Федерации от 5 августа 2000 г. N 117-ФЗ (часть вторая) (Собрание законодательства Российской Федерации, 2000, N 32, ст. 3340, N 32, ст. 3341; 2001, N 1 (часть II), ст. 18, N 23, ст. 2289, N 33 (часть I), ст. 3413, N 33 (часть I), N 33 (часть I), ст. 3429, N 49, ст. 4554, N 49, ст. 4564, N 53 (ч. I), ст. 5015, N 53 (ч. I), ст. 5023; 2002, N 1 (ч. I), ст. 4, N 22, ст. 2026, N 30, ст. 3021, N 30, ст. 3027, N 30, ст. 3033, N 52 (ч. I), ст. 5138, N 52 (ч. I), ст. 5132; 2003, N 1, ст. 2, N 1, ст. 5, N 1, ст. 6, N 1, ст. 8, N 1, ст. 1, N 19, ст. 1749, N 21, ст. 1958, N 22, ст. 2066, N 23, ст. 2174, N 26, ст. 2567, N 27 (ч. I), ст. 2700, N 28, ст. 2874, N 28, ст. 2879, N 28, ст. 2886, N 46 (ч. I), ст. 4435, N 46 (ч. I), ст. 4443, N 46 (ч. I), ст. 4444, N 50, ст. 4849, N 52 (часть I), ст. 5030, N 24, ст. 2432, N 52 (часть I), ст. 5038; 2004, N 15, ст. 1342, N 27, ст. 2711, N 27, ст. 2713, N 27, ст. 2715, N 30, ст. 3083, N 30, ст. 3084, N 30, ст. 3088, N 31, ст. 3219, N 31, ст. 3220, N 31, ст. 3222, N 31, ст. 3231, N 34, ст. 3517, N 34, ст. 3518, N 34, ст. 3520, N 34, ст. 3522, N 34, ст. 3523, N 34, ст. 3524, N 34, ст. 3525, N 34, ст. 3527, N 35, ст. 3607, N 41, ст. 3994, N 45, ст. 4377, N 49, ст. 4840; 2005, N 1 (часть I), ст. 9, N 1 (часть I), ст. 29, N 1 (часть I), ст. 30, N 1 (часть I), ст. 34, N 1 (часть I), ст. 38, N 21, ст. 1918, N 23, ст. 2201, N 24, ст. 2312, N 25, ст. 2427, N 25, ст. 2428, N 25, ст. 2429, N 27, ст. 2707, N 27, ст. 2710, N 27, ст. 2713, N 27, ст. 2717, N 30 (ч. I), ст. 3101, N 30 (ч. I), ст. 3104, N 30 (ч. I), ст. 3112, N 30 (ч. I), ст. 3117, N 30 (ч. I), ст. 3118, N 30 (ч. II), ст. 3128, N 30 (ч. II), ст. 3129, N 30 (ч. II), ст. 3130, N 43, ст. 4350, N 50, ст. 5246, N 50, ст. 5249, N 52 (ч. I), ст. 5581, N 1 (часть I), ст. 31; 2006, N 1, ст. 12, N 1, ст. 16, N 3, ст. 280, N 10, ст. 1065, N 12, ст. 1233, N 23, ст. 2380, N 23, ст. 2382, N 27, ст. 2881, N 30, ст. 3295, N 31 (ч. I), ст. 3433, N 31 (ч. I), ст. 3436, N 31 (ч. I), ст. 3443, N 31 (ч. I), ст. 3450, N 31 (ч. I), ст. 3452, N 43, ст. 4412, N 45, ст. 4627, N 45, ст. 4628, N 45, ст. 4629, N 45, ст. 4630, N 47, ст. 4819, N 50, ст. 5279, N 50, ст. 5286, N 52 (ч. I), ст. 5498, N 45, ст. 4738; 2007, N 1 (ч. I), ст. 7, N 1 (ч. I), ст. 20, N 1 (ч. I), ст. 31, N 1 (ч. I), ст. 39, N 13, ст. 1465, N 21, ст. 2461, N 21, ст. 2462, N 21, ст. 2463, N 22, ст. 2563, N 22, ст. 2564, N 23, ст. 2691, N 31, ст. 3991, N 31, ст. 4013, N 45, ст. 5416, N 45, ст. 5417, N 45, ст. 5432, N 46, ст. 5553, N 46, ст. 5554, N 46, ст. 5557, N 49, ст. 6045, N 49, ст. 6046, N 49, ст. 6071, N 50, ст. 6237, N 50, ст. 6245, N 50, ст. 6246, N 31, ст. 3995; 2008, N 18, ст. 1942, N 26, ст. 3022, N 27, ст. 3126, N 30 (ч. I), ст. 3577, N 30 (ч. I), ст. 3591, N 30 (ч. I), ст. 3598, N 30 (ч. I), ст. 3611, N 30 (ч. I), ст. 3614, N 30 (ч. II), ст. 3616, N 42, ст. 4697, N 48, ст. 5500, N 48, ст. 5503, N 48, ст. 5504, N 48, ст. 5519, N 49, ст. 5723, N 49, ст. 5749, N 52 (ч. I), ст. 6218, N 52 (ч. I), ст. 6219, N 52 (ч. I), ст. 6227, N 52 (ч. I), ст. 6236, N 52 (ч. I), ст. 6237; 2009, N 1, ст. 13, N 1, ст. 19, N 1, ст. 21, N 1, ст. 22, N 1, ст. 31, N 11, ст. 1265, N 18 (ч. I), ст. 2147, N 23, ст. 2772, N 23, ст. 2775, N 26, ст. 3123, N 29, ст. 3582, N 29, ст. 3598, N 29, ст. 3602, N 29, ст. 3625, N 29, ст. 3638, N 29, ст. 3639, N 29, ст. 3641, N 29, ст. 3642, N 30, ст. 3735, N 30, ст. 3739, N 39, ст. 4534, N 44, ст. 5171, N 45, ст. 5271, N 48, ст. 5711, N 48, ст. 5725, N 48, ст. 5726, N 48, ст. 5731, N 48, ст. 5732, N 48, ст. 5733, N 48, ст. 5734, N 48, ст. 5737, N 51, ст. 6153, N 51, ст. 6155, N 52 (ч. I), ст. 6444, N 52 (ч. I), ст. 6450, N 52 (ч. I), ст. 6455, N 27, ст. 3383; 2010, N 15, ст. 1737, N 15, ст. 1746, N 18, ст. 2145, N 19, ст. 2291, N 21, ст. 2524, N 23, ст. 2797, N 25, ст. 3070, N 28, ст. 3553, N 31, ст. 4176, N 31, ст. 4186, N 31, ст. 4198, N 32, ст. 4298, N 40, ст. 4969, N 45, ст. 5750, N 45, ст. 5756, N 46, ст. 5918, N 47, ст. 6034, N 48, ст. 6247, N 48, ст. 6248, N 48, ст. 6249, N 48, ст. 6250, N 48, ст. 6251, N 49, ст. 6409, N 1, ст. 128; 2011, N 1, ст. 7, N 1, ст. 9, N 1, ст. 21, N 1, ст. 37, N 11, ст. 1492, N 11, ст. 1494, N 17, ст. 2311, N 17, ст. 2318, N 23, ст. 3262, N 23, ст. 3265, N 24, ст. 3357, N 26, ст. 3652, N 27, ст. 3881, N 29, ст. 4291, N 30 (ч. I), ст. 4563, N 30 (ч. I), ст. 4575, N 30 (ч. I), ст. 4583, N 30 (ч. I), ст. 4587, N 30 (ч. I), ст. 4593, N 30 (ч. I), ст. 4596, N 30 (ч. I), ст. 4597, N 30 (ч. I), ст. 4606, N 45, ст. 6335, N 47, ст. 6608, N 47, ст. 6609, N 47, ст. 6610, N 47, ст. 6611, N 48, ст. 6729, N 48, ст. 6731, N 49 (ч. I), ст. 7014, N 49 (ч. I), ст. 7015, N 49 (ч. I), ст. 7016, N 49 (ч. I), ст. 7017, N 49 (ч. I), ст. 7037, N 49 (ч. I), ст. 7043, N 49 (ч. V), ст. 7061, N 49 (ч. V), ст. 7063, N 50, ст. 7347, N 50, ст. 7359, N 27, ст. 3873; 2012, N 14, ст. 1545, N 19, ст. 2281; Вестник Конституционного Суда РФ, 2006, N 6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Федеральный </w:t>
      </w:r>
      <w:hyperlink r:id="rId11">
        <w:r>
          <w:rPr>
            <w:rStyle w:val="InternetLink"/>
            <w:rFonts w:cs="Calibri"/>
            <w:color w:val="0000FF"/>
          </w:rPr>
          <w:t>закон</w:t>
        </w:r>
      </w:hyperlink>
      <w:r>
        <w:rPr>
          <w:rFonts w:cs="Calibri"/>
        </w:rPr>
        <w:t xml:space="preserve"> от 22 октября 2004 г. N 125-ФЗ "Об архивном деле в Российской Федерации" (Собрание законодательства Российской Федерации, 2004, N 43, ст. 4169; 2006, N 50, ст. 5280; 2007, N 49, ст. 6079; 2008, N 20, ст. 2253; 2010, N 19, ст. 2291, N 31, ст. 4196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Федеральный </w:t>
      </w:r>
      <w:hyperlink r:id="rId12">
        <w:r>
          <w:rPr>
            <w:rStyle w:val="InternetLink"/>
            <w:rFonts w:cs="Calibri"/>
            <w:color w:val="0000FF"/>
          </w:rPr>
          <w:t>закон</w:t>
        </w:r>
      </w:hyperlink>
      <w:r>
        <w:rPr>
          <w:rFonts w:cs="Calibri"/>
        </w:rPr>
        <w:t xml:space="preserve"> от 2 мая 2006 г. N 59-ФЗ "О порядке рассмотрения обращений граждан Российской Федерации" (Собрание законодательства Российской Федерации, 2006, N 19, ст. 2060; 2010, N 27, ст. 3410, N 31, ст. 4196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Федеральный </w:t>
      </w:r>
      <w:hyperlink r:id="rId13">
        <w:r>
          <w:rPr>
            <w:rStyle w:val="InternetLink"/>
            <w:rFonts w:cs="Calibri"/>
            <w:color w:val="0000FF"/>
          </w:rPr>
          <w:t>закон</w:t>
        </w:r>
      </w:hyperlink>
      <w:r>
        <w:rPr>
          <w:rFonts w:cs="Calibri"/>
        </w:rPr>
        <w:t xml:space="preserve"> от 27 июля 2006 г. N 149-ФЗ "Об информации, информационных технологиях и о защите информации" (Собрание законодательства Российской Федерации, 2006, N 31 (ч. I), ст. 3448; 2010, N 31, ст. 4196; 2011, N 15, ст. 2038, N 30 (ч. I), ст. 4600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Федеральный </w:t>
      </w:r>
      <w:hyperlink r:id="rId14">
        <w:r>
          <w:rPr>
            <w:rStyle w:val="InternetLink"/>
            <w:rFonts w:cs="Calibri"/>
            <w:color w:val="0000FF"/>
          </w:rPr>
          <w:t>закон</w:t>
        </w:r>
      </w:hyperlink>
      <w:r>
        <w:rPr>
          <w:rFonts w:cs="Calibri"/>
        </w:rPr>
        <w:t xml:space="preserve"> от 27 апреля 1993 г. N 4866-1 "Об обжаловании в суд действий и решений, нарушающих права и свободы граждан" ("Российская газета", 1993, N 89; Собрание законодательства Российской Федерации, 1995, N 51, ст. 4970; 2009, N 7, ст. 772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Федеральный </w:t>
      </w:r>
      <w:hyperlink r:id="rId15">
        <w:r>
          <w:rPr>
            <w:rStyle w:val="InternetLink"/>
            <w:rFonts w:cs="Calibri"/>
            <w:color w:val="0000FF"/>
          </w:rPr>
          <w:t>закон</w:t>
        </w:r>
      </w:hyperlink>
      <w:r>
        <w:rPr>
          <w:rFonts w:cs="Calibri"/>
        </w:rPr>
        <w:t xml:space="preserve"> от 27 июля 2010 г. N 210-ФЗ "Об организации предоставления государственных и муниципальных услуг" (Собрание законодательства Российской Федерации, 2010, N 31, ст. 4179; 2011, N 15, ст. 2038, N 27, ст. 3880, N 29, ст. 4291, N 30 (ч. I), ст. 4587, N 49 (ч. V), ст. 7061, N 27, ст. 3873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16">
        <w:r>
          <w:rPr>
            <w:rStyle w:val="InternetLink"/>
            <w:rFonts w:cs="Calibri"/>
            <w:color w:val="0000FF"/>
          </w:rPr>
          <w:t>Закон</w:t>
        </w:r>
      </w:hyperlink>
      <w:r>
        <w:rPr>
          <w:rFonts w:cs="Calibri"/>
        </w:rPr>
        <w:t xml:space="preserve"> СССР от 24 июня 1991 г. N 2261-1 "О порядке вывоза, пересылки и истребования личных документов советских и иностранных граждан, лиц без гражданства из СССР за границу" (Ведомости Съезда народных депутатов СССР и Верховного Совета СССР, 1991, N 27, ст. 784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17">
        <w:r>
          <w:rPr>
            <w:rStyle w:val="InternetLink"/>
            <w:rFonts w:cs="Calibri"/>
            <w:color w:val="0000FF"/>
          </w:rPr>
          <w:t>Закон</w:t>
        </w:r>
      </w:hyperlink>
      <w:r>
        <w:rPr>
          <w:rFonts w:cs="Calibri"/>
        </w:rPr>
        <w:t xml:space="preserve"> Российской Федерации от 21 июля 1993 г. N 5485-1 "О государственной тайне" (Собрание законодательства Российской Федерации, 1997, N 1, ст. 8220 - 8235; 1997, N 41, ст. 4673; 2003, N 27 (ч. I), ст. 2700; 2003, N 46 (ч. II), ст. 4449; 2004, N 27, ст. 2711; 2004, N 35, ст. 3607; 2007, N 49, ст. 6055; 2007, N 49, ст. 6079; 1996, N 15, ст. 1768; 2009, N 29, ст. 3617; 2002, N 52 (ч. II), ст. 5288; 2003, N 6, ст. 549; 2010, N 47, ст. 6032; 2011, N 30 (ч. I), ст. 4590, ст. 4596, N 46, ст. 6407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18">
        <w:r>
          <w:rPr>
            <w:rStyle w:val="InternetLink"/>
            <w:rFonts w:cs="Calibri"/>
            <w:color w:val="0000FF"/>
          </w:rPr>
          <w:t>Указ</w:t>
        </w:r>
      </w:hyperlink>
      <w:r>
        <w:rPr>
          <w:rFonts w:cs="Calibri"/>
        </w:rPr>
        <w:t xml:space="preserve"> Президента Российской Федерации от 31 декабря 1993 г. N 2334 "О дополнительных гарантиях прав граждан на информацию" (Собрание актов Президента и Правительства Российской Федерации, 1994, N 2, ст. 74; 1997, N 3, ст. 367; 2000, N 36, ст. 3636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"</w:t>
      </w:r>
      <w:hyperlink r:id="rId19">
        <w:r>
          <w:rPr>
            <w:rStyle w:val="InternetLink"/>
            <w:rFonts w:cs="Calibri"/>
            <w:color w:val="0000FF"/>
          </w:rPr>
          <w:t>Основы</w:t>
        </w:r>
      </w:hyperlink>
      <w:r>
        <w:rPr>
          <w:rFonts w:cs="Calibri"/>
        </w:rPr>
        <w:t xml:space="preserve"> законодательства Российской Федерации о культуре", утвержденные Верховным Советом Российской Федерации от 9 октября 1992 г. N 3612-1 ("Российская газета", 1992, N 248; Собрание законодательства Российской Федерации, 1999, N 26, ст. 3172; 2004, N 35, ст. 3607; 2006, N 1, ст. 10; 2006, N 45, ст. 4627; 2007, N 1 (ч. I), ст. 21; 2008, N 30 (ч. II), ст. 3616; 2009, N 52 (ч. I), ст. 6411; 2010, N 19, ст. 2291; 2001, N 1 (ч. I), ст. 2; 2001, N 53 (ч. I), ст. 5030; 2002, N 52 (ч. I), ст. 5132; 2003, N 52 (ч. I), ст. 5038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20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Верховного Совета СССР от 17 апреля 1991 г. N 2119-1 "О присоединении Союза Советских Социалистических Республик к Гаагской конвенции 1961 года, отменяющей требования легализации иностранных официальных документов" (Ведомости Совета народных депутатов СССР и Верховного Совета СССР, 1991, N 17, ст. 496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21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Совета Министров СССР от 12 ноября 1990 г. N 1135 "Об одобрении и внесении в Верховный Совет СССР предложения о присоединении СССР к Гаагской конвенции 1961 года, отменяющей требование легализации иностранных официальных документов" (документ официально опубликован не был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22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Правительства Российской Федерации от 26 июня 1995 г. N 609 "Об утверждении Положения об основах хозяйственной деятельности и финансирования организаций культуры и искусства" (Собрание законодательства Российской Федерации, 1995, N 28, ст. 2670; 2002, N 52 (ч. II), ст. 5225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23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Правительства Российской Федерации от 17 июня 2004 г. N 290 "Об утверждении Положения о Федеральном архивном агентстве" (Собрание законодательства Российской Федерации, 2004, N 25, ст. 2572; 2008, N 22, ст. 2583, N 46, ст. 5337; 2009, N 33, ст. 4081; 2010, N 26, ст. 3350; 2011, N 6, ст. 888, N 14, ст. 1935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24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Правительства Российской Федерации от 19 января 2005 г. N 30 "О Типовом регламенте взаимодействия федеральных органов исполнительной власти" (Собрание законодательства Российской Федерации, 2005, N 4, ст. 305; N 47, ст. 4933; 2007, N 43, ст. 5202; 2008, N 9, ст. 852; 2008, N 14, ст. 1413; 2009, N 12, ст. 1429; 2009, N 25, ст. 3060; 2009, N 41, ст. 4790; 2009, N 49 (ч. II), ст. 5970; 2010, N 9, ст. 964; N 22, ст. 2776; N 40, ст. 5072; 2011, N 34, ст. 4986, N 35, ст. 5092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25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Правительства Российской Федерации от 28 июля 2005 г. N 452 "О Типовом регламенте внутренней организации федеральных органов исполнительной власти" (Собрание законодательства Российской Федерации, 2005, N 31, ст. 3233; 2007, N 43, ст. 5202; 2008, N 9, ст. 852; N 14, ст. 1413; N 46, ст. 5337; 2009, N 12, ст. 1443; N 19, ст. 2346; N 25, ст. 3060; N 47, ст. 5675; N 49 (ч. II), ст. 5970; 2010, N 9, ст. 964; N 22, ст. 2776; N 40, ст. 5072; 2011, N 34, ст. 4986, N 35, ст. 5092, N 15, ст. 2131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26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Правительства Российской Федерации от 16 мая 2011 г. N 373 "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" (Собрание законодательства Российской Федерации, 2011, N 22, ст. 3169, N 35, ст. 5092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27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Правительства Российской Федерации от 15 июня 2009 г. N 477 "Об утверждении Правил делопроизводства в федеральных органах исполнительной власти" (Собрание законодательства Российской Федерации, 2009, N 25, ст. 3060; 2011, N 37, ст. 5263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28">
        <w:r>
          <w:rPr>
            <w:rStyle w:val="InternetLink"/>
            <w:rFonts w:cs="Calibri"/>
            <w:color w:val="0000FF"/>
          </w:rPr>
          <w:t>приказ</w:t>
        </w:r>
      </w:hyperlink>
      <w:r>
        <w:rPr>
          <w:rFonts w:cs="Calibri"/>
        </w:rPr>
        <w:t xml:space="preserve"> Федерального архивного агентства от 20 июля 2010 г. N 54 "Об утверждении Регламента Федерального архивного агентства" (зарегистрирован Министерством юстиции Российской Федерации 30 сентября 2010 г., регистрационный N 18592, Бюллетень нормативных актов федеральных органов исполнительной власти, 2010, N 45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29">
        <w:r>
          <w:rPr>
            <w:rStyle w:val="InternetLink"/>
            <w:rFonts w:cs="Calibri"/>
            <w:color w:val="0000FF"/>
          </w:rPr>
          <w:t>приказ</w:t>
        </w:r>
      </w:hyperlink>
      <w:r>
        <w:rPr>
          <w:rFonts w:cs="Calibri"/>
        </w:rPr>
        <w:t xml:space="preserve"> Министерства культуры и массовых коммуникаций Российской Федерации от 18 января 2007 г. N 19 "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" (зарегистрирован Министерством юстиции Российской Федерации 6 марта 2007 г., регистрационный N 9059, Бюллетень нормативных актов федеральных органов исполнительной власти, 2007, N 20), с изменениями, внесенными приказом Министерства культуры Российской Федерации от 16 февраля 2009 г. N 68 (зарегистрирован Министерством юстиции Российской Федерации 5 мая 2009 г., регистрационный N 13893, "Российская газета", 2009, N 89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30">
        <w:r>
          <w:rPr>
            <w:rStyle w:val="InternetLink"/>
            <w:rFonts w:cs="Calibri"/>
            <w:color w:val="0000FF"/>
          </w:rPr>
          <w:t>приказ</w:t>
        </w:r>
      </w:hyperlink>
      <w:r>
        <w:rPr>
          <w:rFonts w:cs="Calibri"/>
        </w:rPr>
        <w:t xml:space="preserve"> Министерства иностранных дел Российской Федерации N 2086, Министерства юстиции Российской Федерации от 25 декабря 2008 г. N 311 "Об утверждении Административного регламента предоставления государственной услуги по истребованию личных документов" (зарегистрирован Министерством юстиции Российской Федерации 18 февраля 2009 г., регистрационный N 13392, Бюллетень нормативных актов федеральных органов исполнительной власти, 2009, N 18), с изменениями, внесенными приказом Министерства иностранных дел Российской Федерации N 3980, Министерства юстиции Российской Федерации от 30 марта 2010 г. N 75 (зарегистрирован Министерством юстиции Российской Федерации 23 апреля 2010 г., регистрационный N 16978, Бюллетень нормативных актов федеральных органов исполнительной власти, 2010, N 18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13" w:name="Par138"/>
      <w:bookmarkEnd w:id="13"/>
      <w:r>
        <w:rPr>
          <w:rFonts w:cs="Calibri"/>
        </w:rPr>
        <w:t>Исчерпывающий перечень документов, необходим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в соответствии с нормативными правовыми акта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для предоставления государственной услуги и услуг, которы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являются необходимыми и обязательными для предост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государственной услуги, подлежащих представлению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заявителем, способы их получения заявителем, в том числ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в электронной форме, порядок их предст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5. Основанием для предоставления государственной услуги является запрос заявителя в письменной форме по почте в Росархив; запрос, поступивший в Росархив по электронной почте; запрос, поступивший в Росархив по факсу; запрос, поступивший на официальный сайт Росархива; при личном обращении в Росархи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6. В запросе указываются: фамилия, имя, отчество (последнее - при наличии) заявителя, год и место его рождения, адрес места жительства, гражданство, а также в зависимости от содержания запроса предоставляются иные сведения, необходимые для его испол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о рождении, браке, расторжении брака, установлении отцовства, усыновлении, смерти - сведения о месте и времени регистрации рождения, брака, расторжения брака, смерти, а также фамилии, имена, отчества (последнее - при наличии) родителей (для справки о рожден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 образовании - название и адрес учебного заведения, факультет, даты поступления и окончания учеб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 стаже работы (службы) - название, ведомственная подчиненность и адрес органа, организации, номер воинской части, время работы (службы), в качестве кого работали (служил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 пенсии, социальных льготах - сведения об органе, который назначил пенсию, социальные льготы, даты их назна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 награждении государственными и ведомственными наградами - название награды, дата награждения, решением какого органа произведено, место работы (службы) в период награждения, название организации, представившей к награде, ее ведомственная подчинен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 нацистских преследованиях - время пребывания в местах принудительного содержания, их территориальное расположение, состав семьи (для малолетних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ные сведения, позволяющие осуществить поиск документов, необходимых для исполнения запрос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 запросу могут быть приложены ксерокопии трудовой книжки, других документов, связанных с темой запрос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7. Для истребования сведений, содержащих персональные данные о третьих лицах, дополнительно представляются документы, подтверждающие полномочия заявителя, предусмотренные </w:t>
      </w:r>
      <w:hyperlink r:id="rId31">
        <w:r>
          <w:rPr>
            <w:rStyle w:val="InternetLink"/>
            <w:rFonts w:cs="Calibri"/>
            <w:color w:val="0000FF"/>
          </w:rPr>
          <w:t>законодательством</w:t>
        </w:r>
      </w:hyperlink>
      <w:r>
        <w:rPr>
          <w:rFonts w:cs="Calibri"/>
        </w:rPr>
        <w:t xml:space="preserve">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8. Данный перечень является исчерпывающим и не предполагает межведомственного информационного взаимодейств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14" w:name="Par159"/>
      <w:bookmarkEnd w:id="14"/>
      <w:r>
        <w:rPr>
          <w:rFonts w:cs="Calibri"/>
        </w:rPr>
        <w:t>Исчерпывающий перечень документов, необходим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в соответствии с нормативными правовыми акта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для предоставления государственной услуги, которы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находятся в распоряжении государственных органов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участвующих в предоставлении государствен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и муниципальных услуг, и которые заявитель вправ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редоставить, а также способы их получ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заявителем, в том числе в электронной форме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орядок их предст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9. Документов, необходимых для предоставления государственной услуги, находящихся в государственных органах, участвующих в предоставлении государственных услуг, в распоряжении Росархива не име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0. Запрещается требовать от заявителя представление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1. Запрещается требовать от заявителя представлять документы и информацию, которые в соответствии с нормативными правовыми актами Российской Федерации находятся в распоряжении государственных органов, предоставляющих государственную услугу, и (или) подведомственных государственным органам организаций, участвующих в предоставлении государственных услуг, за исключением документов, указанных в </w:t>
      </w:r>
      <w:hyperlink r:id="rId32">
        <w:r>
          <w:rPr>
            <w:rStyle w:val="InternetLink"/>
            <w:rFonts w:cs="Calibri"/>
            <w:color w:val="0000FF"/>
          </w:rPr>
          <w:t>части 6 статьи 7</w:t>
        </w:r>
      </w:hyperlink>
      <w:r>
        <w:rPr>
          <w:rFonts w:cs="Calibri"/>
        </w:rPr>
        <w:t xml:space="preserve">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15" w:name="Par173"/>
      <w:bookmarkEnd w:id="15"/>
      <w:r>
        <w:rPr>
          <w:rFonts w:cs="Calibri"/>
        </w:rPr>
        <w:t>Исчерпывающий перечень оснований для отказ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в приеме документов, необходимых для предост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2. Действующее законодательство не содержит оснований для отказа в приеме документов, необходимых для предоставления государствен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16" w:name="Par179"/>
      <w:bookmarkEnd w:id="16"/>
      <w:r>
        <w:rPr>
          <w:rFonts w:cs="Calibri"/>
        </w:rPr>
        <w:t>Исчерпывающий перечень оснований для приостанов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или отказа в предоставлении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3. Основаниями для отказа в предоставлении государственной услуги являются следующи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. отсутствие в запросе необходимых сведений для его испол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. отсутствие у заявителя, истребующего сведения, содержащие персональные данные о третьих лицах, документов, подтверждающих его полномоч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. если запросы не содержат фамилию, имя, отчество (последнее - при наличии), почтового адреса и/или электронного адреса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. если запросы не поддаются прочтению, ответ на запрос не дается и оно не подлежит направлению на рассмотрение Руководителю Росархива или уполномоченному на то лицо, о чем сообщается гражданину, направившему запрос, если его фамилия и почтовый адрес поддаются прочт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д. если ответ по существу поставленного в нем вопроса не может быть дан без разглашения </w:t>
      </w:r>
      <w:hyperlink r:id="rId33">
        <w:r>
          <w:rPr>
            <w:rStyle w:val="InternetLink"/>
            <w:rFonts w:cs="Calibri"/>
            <w:color w:val="0000FF"/>
          </w:rPr>
          <w:t>сведений</w:t>
        </w:r>
      </w:hyperlink>
      <w:r>
        <w:rPr>
          <w:rFonts w:cs="Calibri"/>
        </w:rPr>
        <w:t>, составляющих государственную или иную охраняемую федеральным законом тайну, заявителю сообщается о невозможности дать ответ по существу поставленного в нем вопроса в связи с недопустимостью разглашения указанных сведений. Указанная информация может быть предоставлена только при наличии у заявителя документально подтвержденных прав на получение сведений, содержащих государственную тайну и/или конфиденциальную информац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е. если в запросе обжалуется судебное реш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ж. если в запросе содержится вопрос, на который заявителю ранее многократно давались письменные ответы по существу, и при этом не приводятся новые доводы или обстоятельства. Руководитель Росархива или уполномоченное на то лицо вправе принять решение о безосновательности очередного запроса и прекращении переписки по данному вопросу при условии, что указанный запрос и ранее направляемые запросы направлялись в один и тот же государственный орган, орган местного самоуправления или одному и тому же должностному лицу. О данном решении уведомляется заявитель, направивший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. если в запросе содержатся нецензурные либо оскорбительные выражения, угрозы жизни, здоровью и имуществу должностного лица, а также членов его семьи. Должностное лицо вправе оставить запрос без ответа по сути поставленных в нем вопросов и сообщить заявителю, направившему его, о недопустимости злоупотребления пра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4. Основания для приостановления предоставления государственной услуги отсутствую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17" w:name="Par193"/>
      <w:bookmarkEnd w:id="17"/>
      <w:r>
        <w:rPr>
          <w:rFonts w:cs="Calibri"/>
        </w:rPr>
        <w:t>Перечень услуг, которые являются необходимы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и обязательными для предоставления государственной услуги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в том числе сведения о документе (документах), выдаваемо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(выдаваемых) организациями, участвующими в предоставлен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5. Других услуг, которые являются необходимыми и обязательными для предоставления государственной услуги, законодательством Российской Федерации не предусмотре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18" w:name="Par201"/>
      <w:bookmarkEnd w:id="18"/>
      <w:r>
        <w:rPr>
          <w:rFonts w:cs="Calibri"/>
        </w:rPr>
        <w:t>Порядок, размер и основания взимания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ошлины или иной платы, взимаемой за предоста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6. Поступившие из-за рубежа запросы социально-правового характера, связанные с социальной защитой граждан и лиц без гражданства, предусматривающей их пенсионное обеспечение, получение льгот и компенсаций, исполняются органами и организациями бесплат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7. Исполнение тематического запроса заявителя организуется архивом в порядке оказания платных услуг (в том числе на основе договора) или безвозмездно. Сроки и стоимость работ по исполнению указанного запроса в предварительном порядке, установленным архивным учреждением, согласовываются с заявител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8. Генеалогический запрос заявителя архив исполняет в порядке оказания платных услуг (в том числе на основе договора). Указанный запрос может исполняться как в отношении заявителя, так и в установленном порядке в отношении других лиц. Сроки и стоимость работ определяются руководством архивных учреждений в соответствии с утверждаемыми ими прейскурант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9. Заверенная апостилем архивная справка, архивная выписка и архивная копия в случае личного обращения заявителя или его доверенного лица выдается заявителю на руки после уплаты государственной пошлин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За проставления апостиля взимается государственная пошлина, размеры и порядок которой установлены </w:t>
      </w:r>
      <w:hyperlink r:id="rId34">
        <w:r>
          <w:rPr>
            <w:rStyle w:val="InternetLink"/>
            <w:rFonts w:cs="Calibri"/>
            <w:color w:val="0000FF"/>
          </w:rPr>
          <w:t>главой 25.3</w:t>
        </w:r>
      </w:hyperlink>
      <w:r>
        <w:rPr>
          <w:rFonts w:cs="Calibri"/>
        </w:rPr>
        <w:t xml:space="preserve"> Налогового кодекс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Согласно </w:t>
      </w:r>
      <w:hyperlink r:id="rId35">
        <w:r>
          <w:rPr>
            <w:rStyle w:val="InternetLink"/>
            <w:rFonts w:cs="Calibri"/>
            <w:color w:val="0000FF"/>
          </w:rPr>
          <w:t>подпункту 48 пункта 1 статьи 333.33</w:t>
        </w:r>
      </w:hyperlink>
      <w:r>
        <w:rPr>
          <w:rFonts w:cs="Calibri"/>
        </w:rPr>
        <w:t xml:space="preserve"> Налогового кодекса Российской Федерации за проставление апостиля уплачивается государственная пошлина в размере 1500 рублей за каждый докумен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19" w:name="Par212"/>
      <w:bookmarkEnd w:id="19"/>
      <w:r>
        <w:rPr>
          <w:rFonts w:cs="Calibri"/>
        </w:rPr>
        <w:t>Срок и порядок регистрации запроса заявител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 предоставлении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0. Запрос заявителя в течение трех дней с момента поступления в Росархив подлежит обязательной регистрации в Общем отделе с режимно-секретной частью Управления организации архивных услуг (далее - Общий отдел). В случае поступления запроса в день, предшествующий праздничным или выходным дням, регистрация их может производиться в рабочий день, следующий за праздничным или выходными дн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20" w:name="Par217"/>
      <w:bookmarkEnd w:id="20"/>
      <w:r>
        <w:rPr>
          <w:rFonts w:cs="Calibri"/>
        </w:rPr>
        <w:t>Максимальный срок ожидания в очереди при подач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запроса о предоставлении услуги, услуги, предоставляем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рганизацией, участвующей в предоставлении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услуги, и при получении результата предост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таких услуг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21" w:name="Par223"/>
      <w:bookmarkEnd w:id="21"/>
      <w:r>
        <w:rPr>
          <w:rFonts w:cs="Calibri"/>
        </w:rPr>
        <w:t>41. Учитывая специфику поступления из-за рубежа запросов заявителей, которые направляются в подавляющем большинстве в письменном виде через консульские представительства Российской Федерации за границей или в письменной (электронной) форме напрямую в органы и организации, данный порядок не регламентиру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22" w:name="Par225"/>
      <w:bookmarkEnd w:id="22"/>
      <w:r>
        <w:rPr>
          <w:rFonts w:cs="Calibri"/>
        </w:rPr>
        <w:t>Требования к помещениям, в которых предоставляетс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государственная услуга, к месту ожидания и прие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заявителей, размещению и оформлению визуальной, текстов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и мультимедийной информации о порядке предост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таких услуг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2. Данные требования для предоставления государственной услуги не регламентируются по основаниям, указанным в </w:t>
      </w:r>
      <w:hyperlink w:anchor="Par223">
        <w:r>
          <w:rPr>
            <w:rStyle w:val="InternetLink"/>
            <w:rFonts w:cs="Calibri"/>
            <w:color w:val="0000FF"/>
          </w:rPr>
          <w:t>пункте 41</w:t>
        </w:r>
      </w:hyperlink>
      <w:r>
        <w:rPr>
          <w:rFonts w:cs="Calibri"/>
        </w:rPr>
        <w:t xml:space="preserve">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23" w:name="Par233"/>
      <w:bookmarkEnd w:id="23"/>
      <w:r>
        <w:rPr>
          <w:rFonts w:cs="Calibri"/>
        </w:rPr>
        <w:t>Показатели доступности и качества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3. Государственная услуга является доступной для всех заявителей, проживающих за рубеж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4. Основным показателем качества и доступности государственной услуги является оказание государственной услуги в соответствии с требованиями, установленными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5. Качество и доступность предоставления государственной услуги заключается в следующе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. степень информированности заявителей о порядке предоставления государственной услуги (доступность информации о государственной услуге, возможность выбора способа получения информац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. возможность выбора заявителем формы обращения за предоставлением государственной услуги (лично, посредством почтовой связи, в форме электронного документооборота через Единый портал государственных услуг и муниципальных услуг (функций)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. своевременность предоставления государственной услуги в соответствии со стандартом ее предоставления, установленным настоящим Регламен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. удобство и доступность получения информации заявителями о порядке предоставления государствен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. оперативность вынесения решения в отношении рассматриваемого запрос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е. достоверность предоставляемой заявителям информации о ходе рассмотрения запро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ж. степень соответствия информации, содержащейся в выданной архивной справке, архивной выписке или архивной копии, сведениям, изложенным в запрос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. отсутствие жалоб на действия (бездействие) государственных гражданских служащих Росархи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. отсутствие жалоб на некорректное, невнимательное отношение государственных гражданских служащих к заявителям (их представителям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вязи с поступлением из-за рубежа запросов заявителей, которые направляются в письменном виде через консульские представительства Российской Федерации за границей, взаимодействие заявителя с должностными лицами не предусмотрено. Вместе с тем в процессе предоставления государственной услуги заявитель вправе обращаться в Росархив по мере необходимости, с возможностью получения информации о ходе предоставления государственной услуги, в том числе с использованием информационно-коммуникационных технолог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6. Заявитель на стадии рассмотрения его запроса Росархивом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. представлять дополнительные документы и материалы по рассматриваемому запрос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. получать уведомление о направлении запроса в органы и организации, в компетенцию которых входит разрешение поставленных в запросе вопро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. обращаться с жалобой на принятое по запросу решение или на действие (бездействие) в связи с рассмотрением запроса в административном и (или) судебном порядке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. обращаться с заявлением о прекращении рассмотрения запрос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. осуществлять иные действия, не противоречащие настоящему Регламен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7. Должностные лица Росархива обеспечиваю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. объективное, всестороннее и своевременное рассмотрение письменных запросов и запросов в электронном виде заяви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. получение необходимых для рассмотрения письменных запросов заявителей документов и материалов в других органах и организациях и иных должностных лиц, за исключением судов, органов дознания и органов предварительного следств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. принятие мер, направленных на восстановление или защиту нарушенных прав, свобод и законных интересов заяв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24" w:name="Par259"/>
      <w:bookmarkEnd w:id="24"/>
      <w:r>
        <w:rPr>
          <w:rFonts w:cs="Calibri"/>
        </w:rPr>
        <w:t>Иные требования, в том числе учитывающие особен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редоставления государственных услуг в электронной форм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8. В случае, если заявители подают свои запросы в Росархив при личном обращении, их запросы принимаются немедленно и регистрируются в день подач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9. Обеспечение возможности получения заявителями информации о предоставляемой государственной услуге на официальном сайте Росархива и на Едином портале государственных и муниципальных услуг (функций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0. Обеспечение представления заявителю сообщения, подтверждающего поступление запроса в Росархив, при направлении заявителем запроса в форме электронного сооб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1. Многофункциональные центры предоставления государственных и муниципальных услуг в процессе предоставления государственной услуги не используются. Информация о процедуре предоставления государственной услуги предоставляется бесплатно. Российским, иностранным гражданам и лицам без гражданства, проживающим за рубежом, подлинные архивные документы не напр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25" w:name="Par267"/>
      <w:bookmarkEnd w:id="25"/>
      <w:r>
        <w:rPr>
          <w:rFonts w:cs="Calibri"/>
        </w:rPr>
        <w:t>III. Состав, последовательность и сро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выполнения административных процедур (действий), треб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к порядку их выполнения, в том числе особенности выполн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административных процедур (действий) в электронной форм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2. Состав административных процедур по предоставлению государственной услуги включа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. регистрация запросов заяви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. передача запросов для организации их исполнения в профильное структурное подраздел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. анализ тематики запросов заяви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. направление запросов заявителей на исполнение в органы и организации по принадлеж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. подготовка ответов заявителя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е. оформление архивных справок, архивных выписок и архивных коп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ж. проставление апостиля на архивных справках, архивных выписках и архивных коп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. отправка заявителям ответов и архивных справок, архивных выписок и архивных копи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26" w:name="Par282"/>
      <w:bookmarkEnd w:id="26"/>
      <w:r>
        <w:rPr>
          <w:rFonts w:cs="Calibri"/>
        </w:rPr>
        <w:t>Описание последовательности действий при предоставлен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cs="Calibri"/>
        </w:rPr>
      </w:pPr>
      <w:bookmarkStart w:id="27" w:name="Par285"/>
      <w:bookmarkEnd w:id="27"/>
      <w:r>
        <w:rPr>
          <w:rFonts w:cs="Calibri"/>
        </w:rPr>
        <w:t>Регистрация запросов заявителе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3. Регистрация запроса является основанием для начала действий по предоставлению государствен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4. Поступившие в Росархив из МИД России или непосредственно из-за рубежа письменные запросы и запросы в электронной форме регистрируются в структурном подразделении Росархива, обеспечивающем прием и регистрацию поступившей корреспонден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cs="Calibri"/>
        </w:rPr>
      </w:pPr>
      <w:bookmarkStart w:id="28" w:name="Par290"/>
      <w:bookmarkEnd w:id="28"/>
      <w:r>
        <w:rPr>
          <w:rFonts w:cs="Calibri"/>
        </w:rPr>
        <w:t>Передача запросов для организации их исполн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в профильное структурное подраздел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5. После регистрации запросы передаются в профильное структурное подразделение в течение 3 дней со дня поступления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6. При необходимости некоторые запросы докладываются руководству Росархива, после чего с резолюцией направляются в профильное структурное подраздел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cs="Calibri"/>
        </w:rPr>
      </w:pPr>
      <w:bookmarkStart w:id="29" w:name="Par296"/>
      <w:bookmarkEnd w:id="29"/>
      <w:r>
        <w:rPr>
          <w:rFonts w:cs="Calibri"/>
        </w:rPr>
        <w:t>Анализ тематики запросов заявителе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7. После передачи запроса в профильное подразделение его руководитель обеспечивает оперативное рассмотрение запросов заявителей, доведение их до исполн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8. Специалисты профильного структурного подразделения Росархива осуществляют анализ тематики поступивших запросов с использованием имеющихся в Росархиве архивных справочников в традиционной и электронной форме, содержащих сведения о местах хранения документов, необходимых для исполнения запросов заявителей. При этом опреде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а. правомочность получения заявителем запрашиваемой информации с учетом ограничений на предоставление </w:t>
      </w:r>
      <w:hyperlink r:id="rId36">
        <w:r>
          <w:rPr>
            <w:rStyle w:val="InternetLink"/>
            <w:rFonts w:cs="Calibri"/>
            <w:color w:val="0000FF"/>
          </w:rPr>
          <w:t>сведений</w:t>
        </w:r>
      </w:hyperlink>
      <w:r>
        <w:rPr>
          <w:rFonts w:cs="Calibri"/>
        </w:rPr>
        <w:t>, содержащих государственную тайну и сведения конфиденциального характе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. степень полноты сведений, содержащихся в запросе заявителя, необходимых для проведения поисковой рабо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. местонахождение архивных документов, необходимых для исполнения запроса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. адреса конкретных органов и организаций, куда по принадлежности следует направить на исполнение запрос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9. Срок исполнения данной административной процедуры - 10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cs="Calibri"/>
        </w:rPr>
      </w:pPr>
      <w:bookmarkStart w:id="30" w:name="Par306"/>
      <w:bookmarkEnd w:id="30"/>
      <w:r>
        <w:rPr>
          <w:rFonts w:cs="Calibri"/>
        </w:rPr>
        <w:t>Направление запросов заявителей на исполнение в орган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и организации по принадлеж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0. На основании анализа тематики поступивших запросов Росархив направляет запросы или их копии со своим письмом на исполнение по принадлеж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федеральные органы государственной в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федеральные государственные архив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уполномоченные органы исполнительной власти субъектов Российской Федерации в области архивного дел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другие органы и организации, которые могут иметь на хранении документы, необходимые для исполнения запро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1. В случае, если запрос требует исполнения несколькими органами и организациями, Росархив направляет в соответствующие органы и организации копии запроса, анкеты, с указанием о направлении ответа в МИД Ро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2. При необходимости федеральные органы государственной власти, федеральные государственные архивы, уполномоченные органы исполнительной власти субъектов Российской Федерации в области архивного дела направляют запросы на исполнение по принадлежности в органы и организации, имеющие на хранении соответствующие архивные докумен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3. При направлении запросов на исполнение по принадлежности Росархив, уполномоченные органы исполнительной власти субъектов Российской Федерации в области архивного дела, при необходимости, уведомляют соответствующие органы и организации о запросах, архивные справки, архивные выписки и архивные копии по которым требуют проставления апости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4. Срок исполнения данной административной процедуры - 15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cs="Calibri"/>
        </w:rPr>
      </w:pPr>
      <w:bookmarkStart w:id="31" w:name="Par319"/>
      <w:bookmarkEnd w:id="31"/>
      <w:r>
        <w:rPr>
          <w:rFonts w:cs="Calibri"/>
        </w:rPr>
        <w:t>Подготовка ответов заявителям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5. На основании проведенной поисковой работы, Росархивом, иными органами и организациями осуществляется подготовка ответов заявителям. Ответ может быть подготовлен в ви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исьменного уведомления МИД России или заявителя о направлении запроса на исполнение в соответствующий орган, организац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исьменного уведомления МИД России или заявителя о необходимости предоставления дополнительных сведений для исполнения запрос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исьма с иными сведениями, направленного в МИД России или заявител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рхивной справки, архивной выписки или архивной коп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66. При отсутствии архивных документов, необходимых для исполнения запроса, составляется ответ об отсутствии запрашиваемых сведений на бланке органа, организации. В ответе излагается причина, по которой не представляется возможным выдать истребуемый документ или справку (</w:t>
      </w:r>
      <w:hyperlink w:anchor="Par599">
        <w:r>
          <w:rPr>
            <w:rStyle w:val="InternetLink"/>
            <w:rFonts w:cs="Calibri"/>
            <w:color w:val="0000FF"/>
          </w:rPr>
          <w:t>Приложение N 2</w:t>
        </w:r>
      </w:hyperlink>
      <w:r>
        <w:rPr>
          <w:rFonts w:cs="Calibri"/>
        </w:rPr>
        <w:t xml:space="preserve"> к Регламенту, Блок-схема 1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7. Срок исполнения данной административной процедуры - 30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cs="Calibri"/>
        </w:rPr>
      </w:pPr>
      <w:bookmarkStart w:id="32" w:name="Par329"/>
      <w:bookmarkEnd w:id="32"/>
      <w:r>
        <w:rPr>
          <w:rFonts w:cs="Calibri"/>
        </w:rPr>
        <w:t>Оформление архивных справок, архивных выпис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и архивных коп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8. На основании проведенной работы по выявлению запрашиваемых документов органы и организации, исполняющие полученные от Росархива и непосредственно из-за рубежа запросы, готовят архивные справки, архивные выписки или архивные коп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9. Текст в архивной справке дается в хронологической последовательности событий с указанием видов архивных документов и их дат. В архивной справке допускается цитирование архивны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есовпадение отдельных данных архивных документов со сведениями, изложенными в запросе, не является препятствием для включения их в архивную справку при условии, если совпадение всех остальных сведений не вызывает сомнений в тождественности лица или фактов, о которых говорится в архивных документах. В архивной справке эти данные воспроизводятся так, как они изложены в архивных документах, а расхождения, несовпадения и неточные названия, отсутствие имени, отчества, инициалов или наличие одного из них оговариваются в тексте справки в скобках ("Так в документе", "Так в тексте оригинала"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ведения о работе, учебе в нескольких органах, организациях, учебных заведениях включаются в одну архивную справку, если все эти сведения содержатся в документах одного государственного, муниципального архива или органа,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примечаниях по тексту архивной справки оговариваются неразборчиво написанные, исправленные автором, не поддающиеся прочтению вследствие повреждения текста оригинала места ("Так в тексте оригинала", "В тексте неразборчиво"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тексте архивной справки не допускаются изменения, исправления, комментарии, собственные выводы исполнителя по содержанию архивных документов, на основании которых составлена архивная справка. Подчистки и помарки в архивных справках не допуска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сле текста архивной справки приводятся архивные шифры и номера листов единиц хранения архивных документов, печатные издания, использовавшиеся для составления архивной справки. В тексте архивной справки допускается проставление архивных шифров и номера листов единиц хранения архивных документов сразу после изложения каждого факта, собы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архивной справке, объем которой превышает один лист, листы должны быть прошиты, пронумерованы и скреплены гербовой печатью (для государственных органов и органов местного самоуправления, государственных и муниципальных архивов) или печатью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рхивная справка оформляется на бланке органа, организации и адресуется непосредственно заяви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рхивная справка подписывается руководителем органа, организации, заверяется гербовой печатью или печатью организации, проставляется номер и дата сост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архивной выписке название архивного документа, его номер и дата воспроизводятся полностью. Извлечениями из текстов архивных документов должны быть исчерпаны все имеющиеся данные по запросу. Начало и конец каждого извлечения, а также пропуски в тексте архивного документа отдельных слов обозначаются многоточ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примечаниях к тексту архивной выписки делаются соответствующие оговорки о частях текста оригинала, неразборчиво написанных, исправленных автором, не поддающихся прочтению вследствие повреждения текста и т.д. Отдельные слова и выражения оригинала, вызывающие сомнения в их точности, оговариваются словами "Так в тексте оригинала", "Так в документе". После текста архивной выписки указываются архивный шифр и номера листов единицы хранения архивного доку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утентичность выданных по запросам архивных выписок удостоверяется подписью руководителя органа, организации или уполномоченного должностного лица и гербовой печатью или печатью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 обороте каждого листа архивной копии проставляются архивные шифры и номера листов единиц хранения архивного документа. Все листы архивной копии скрепляются. Архивная копия заверяется гербовой печатью или печатью организации и подписью руководителя органа,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0. Архивные справки, архивные выписки и архивные копии оформляются на государственном языке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cs="Calibri"/>
        </w:rPr>
      </w:pPr>
      <w:bookmarkStart w:id="33" w:name="Par348"/>
      <w:bookmarkEnd w:id="33"/>
      <w:r>
        <w:rPr>
          <w:rFonts w:cs="Calibri"/>
        </w:rPr>
        <w:t>Проставление апостиля на архивных справках, архив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выписках и архивных копиях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71. На основании положений Гаагской </w:t>
      </w:r>
      <w:hyperlink r:id="rId37">
        <w:r>
          <w:rPr>
            <w:rStyle w:val="InternetLink"/>
            <w:rFonts w:cs="Calibri"/>
            <w:color w:val="0000FF"/>
          </w:rPr>
          <w:t>конвенции</w:t>
        </w:r>
      </w:hyperlink>
      <w:r>
        <w:rPr>
          <w:rFonts w:cs="Calibri"/>
        </w:rPr>
        <w:t xml:space="preserve"> 1961 года архивные справки, архивные выписки и архивные копии, направляемые в государства, подписавшие конвенцию, в соответствии с которой не требуется консульская легализация официальных документов, заверяются проставлением и заполнением специального штампа - апости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постиль не проставляется на документах, предназначенных для направления в государства, с которыми Российская Федерация заключила Договоры о правовой помощи и правовых отношениях по гражданским, семейным и уголовным делам, а также в государства - участники СНГ, подписавшие Соглашение о принципах и формах взаимодействия в области использования архивной информации, или с которыми имеются двусторонние соглашения о сотрудничеств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2. Росархив проставляет апостиль на архивных справках, архивных выписках и архивных копиях, подготовленных федеральными органами государственной власти (кроме тех, кому такое право предоставлено нормативными правовыми актами) и федеральными государственными архив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3. Уполномоченные органы исполнительной власти субъектов Российской Федерации в области архивного дела проставляют апостиль на архивных справках, архивных выписках и архивных копиях, подготовленных государственными, муниципальными архивами и иными органами и организациями, расположенными на территории данного субъекта Российской Федерации (кроме тех, кому такое право предоставлено нормативными правовыми актам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4. Проставление апостиля на архивных справках, архивных выписках и архивных копиях, подготовленных органами и организациями (кроме государственных и муниципальных архивов), осуществляется после их письменного обращения, с представлением в Росархив, уполномоченный орган исполнительной власти субъекта Российской Федерации в области архивного дела образцов подписей, с подтверждением полномочий на право подписи конкретных должностных лиц, а также образцов печа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5. Проставление апостиля производится путем оттиска специального штампа на свободном от текста месте документа на лицевой или оборотной его стороне или на отдельном листе. В последнем случае лист с апостилем скрепляется с докумен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полнение штампа апостиля производится чернилами (шариковой ручкой) от руки или машинописным способ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дпись и печать, проставляемые на апостиль, не требуют завер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6. Срок исполнения данной административной процедуры, при условии представления необходимых документов, не должен превышать 3 рабочих дней со дня представления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77. В случае отказа в проставлении апостиля заявителю в течение 3 рабочих дней направляется письменное сообщение о причине отказа (</w:t>
      </w:r>
      <w:hyperlink w:anchor="Par656">
        <w:r>
          <w:rPr>
            <w:rStyle w:val="InternetLink"/>
            <w:rFonts w:cs="Calibri"/>
            <w:color w:val="0000FF"/>
          </w:rPr>
          <w:t>Приложение N 2</w:t>
        </w:r>
      </w:hyperlink>
      <w:r>
        <w:rPr>
          <w:rFonts w:cs="Calibri"/>
        </w:rPr>
        <w:t xml:space="preserve"> к Регламенту, Блок-схема 2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cs="Calibri"/>
        </w:rPr>
      </w:pPr>
      <w:bookmarkStart w:id="34" w:name="Par362"/>
      <w:bookmarkEnd w:id="34"/>
      <w:r>
        <w:rPr>
          <w:rFonts w:cs="Calibri"/>
        </w:rPr>
        <w:t>Отправка заявителям ответов и архивных справок, архив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выписок и архивных коп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8. После оформления в установленном порядке, архивные справки, архивные выписки и архивные копии, предназначенные для направления в государства - участники СНГ, включая ответы об отсутствии запрашиваемых сведений, высылаются Росархивом, другими органами и организациями по почте простыми письмами непосредственно в адреса заяв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9. Архивные справки, архивные выписки и архивные копии, предназначенные для направления в государства, не являющиеся участниками СНГ, включая ответы об отсутствии запрашиваемых сведений, вместе с запросами (анкетами, личными заявлениями и т.п.) направляются Росархивом, другими органами и организациями в МИД Ро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0. Подготовленные органами и организациями архивные справки, архивные выписки и архивные копии, требующие проставления апостиля, направляются в Росархив или в соответствующий уполномоченный орган исполнительной власти субъекта Российской Федерации в области архивного дела вместе с образцами подписей должностных лиц, подписавших названные документы, а также образцами печа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1. После проставления апостиля, Росархив или уполномоченный орган исполнительной власти субъекта Российской Федерации в области архивного дела направляют архивные справки, архивные выписки и архивные копии в МИД Ро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2. Архивные справки, архивные выписки и архивные копии при личном обращении в орган, организацию могут быть выданы заявителю при предъявлении документа, удостоверяющего личность; для третьих лиц - доверенности, оформленной в установленном порядке и после уплаты государственной пошлины за проставление апости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83. Рассмотрение запроса считается законченным, если по нему приняты необходимые меры и автор запроса проинформирован о результатах рассмотрения (</w:t>
      </w:r>
      <w:hyperlink w:anchor="Par728">
        <w:r>
          <w:rPr>
            <w:rStyle w:val="InternetLink"/>
            <w:rFonts w:cs="Calibri"/>
            <w:color w:val="0000FF"/>
          </w:rPr>
          <w:t>Приложение N 2</w:t>
        </w:r>
      </w:hyperlink>
      <w:r>
        <w:rPr>
          <w:rFonts w:cs="Calibri"/>
        </w:rPr>
        <w:t xml:space="preserve"> к Регламенту, Блок-схема 3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35" w:name="Par372"/>
      <w:bookmarkEnd w:id="35"/>
      <w:r>
        <w:rPr>
          <w:rFonts w:cs="Calibri"/>
        </w:rPr>
        <w:t>IV.Формы контроля за исполнени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Административного регламент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4. Контроль за рассмотрением запросов заявителей осуществляется в целях обеспечения своевременного и качественного исполнения поручений по запросам заявителей, принятия оперативных мер по своевременному выявлению и устранению причин нарушения прав, свобод и законных интересов заявителей, анализа содержания поступающих запросов, хода и результатов работы с запросами заяв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5. Контроль за предоставлением государственной услуги включает текущий контроль, а также проведение плановых и внеплановых проверок исполнения положений Регламента должностными лицами Росархи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36" w:name="Par378"/>
      <w:bookmarkEnd w:id="36"/>
      <w:r>
        <w:rPr>
          <w:rFonts w:cs="Calibri"/>
        </w:rPr>
        <w:t>Порядок осуществления текущего контроля за соблюдени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и исполнением ответственными должностными лицами положе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Административного регламента и иных нормативных правов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актов, устанавливающих требования к предоставлению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государственной услуги, а также принятием ими решен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6. Текущий контроль за соблюдением последовательности действий, определенных административными процедурами по предоставлению государственной услуги, и принятием решений осуществляется должностными лицами Росархива, ответственными за организацию работы по предоставлению государствен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Текущий контроль осуществляется путем проведения должностным лицом, ответственным за организацию работы по представлению государственной услуги, проверок соблюдения и исполнения работниками положений настояще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Текущий контроль за исполнением письменных запросов заявителей включа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становку поручений по исполнению письменных запросов заявителей на контроль, в том числе с использованием системы электронного документооборо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нтроль за соблюдением последовательности действий, определенных административными процедурами предоставления государственной услуги, принятием решений ответственными исполнител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нформирование ответственных исполнителей о соблюдении установленных сроков рассмотрения письменных запросов заявителей, о снятии таких запросов с контро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исьменные запросы заявителей снимаются с контроля, если рассмотрены все поставленные в них вопросы, приняты необходимые меры и даны письменные отве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 результатам проведенных проверок, в случае выявления нарушений прав заявителей, к виновным лицам осуществляется применение мер ответственности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37" w:name="Par393"/>
      <w:bookmarkEnd w:id="37"/>
      <w:r>
        <w:rPr>
          <w:rFonts w:cs="Calibri"/>
        </w:rPr>
        <w:t>Порядок и периодичность осуществления планов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и внеплановых проверок полноты и качества предост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государственной услуги, в том числе порядок и фор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контроля за полнотой и качеством предост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7. Проверки могут быть плановыми и внеплановы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проверке рассматриваются вопросы, связанные с предоставлением государственной услуги, или отдельные действия в рамках исполнения административных процедур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неплановая проверка может проводиться по конкретному обращению заяви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8. Периодичность проведения плановых проверок полноты и качества предоставления услуги устанавливается правовыми актами Руководителя Росархива или его замест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9. При организации проверок учитываются жалобы и заявления заявителей, а также иные сведения о деятельности должностных лиц Росархива, участвующих в предоставлении государствен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0. Росархив осуществляет контроль за предоставлением государственной услуги федеральными государственными архив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нтроль за предоставлением государственной услуги федеральными государственными архивами включает в себя установленную Росархивом ежеквартальную отчетность федеральных государственных архивов о ходе исполнения социально-правовых запросов, а также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 Росархи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верки могут быть плановыми (осуществляться на основании годовых планов работы Росархива) и внеплановыми. Проверка может проводиться по конкретному обращению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1. Для проведения проверки полноты и качества предоставления государственной услуги формируется комиссия, в состав которой включаются государственные гражданские служащие Росархи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верка осуществляется на основании приказа Росархи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 требованию комиссии ответственные исполнители, а также иные должностные лица, совершающие предусмотренные Регламентом действия, дают устные или письменные объяснения, предоставляют документы и материалы, связанные с конкретными письменными запросами заяв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езультаты проверки оформляются в виде акта, в котором отмечаются выявленные недостатки и предложения по их устран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38" w:name="Par412"/>
      <w:bookmarkEnd w:id="38"/>
      <w:r>
        <w:rPr>
          <w:rFonts w:cs="Calibri"/>
        </w:rPr>
        <w:t>Ответственность должностных лиц за реш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и действия (бездействие), принимаемые (осуществляемые) и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в ходе предоставления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2. В случае выявления нарушений прав заявителей виновные должност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39" w:name="Par418"/>
      <w:bookmarkEnd w:id="39"/>
      <w:r>
        <w:rPr>
          <w:rFonts w:cs="Calibri"/>
        </w:rPr>
        <w:t>Положения, характеризующие требования к порядк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и формам контроля за предоставлением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услуги, в том числе со стороны граждан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их объединений и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3. Порядок и формы контроля за предоставлением государственной услуги должны отвечать требованиям непрерывности и действенности (эффективност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4. Все плановые проверки должны осуществляться регулярно, в течение всего периода деятельности Росархива. Установленные формы отчетности по предоставлению государственной услуги должны подвергаться анализу. По результатам проверок, анализа должны быть осуществлены необходимые меры по устранению недостатков предоставления государствен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5. Граждане, их объединения и организации могут контролировать предоставление государственной услуги путем получения информации о ней по телефону, по письменным обращениям, по электронной почте, на официальном сайте Росархива и через Единый портал государственных и муниципальных услуг (функций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40" w:name="Par427"/>
      <w:bookmarkEnd w:id="40"/>
      <w:r>
        <w:rPr>
          <w:rFonts w:cs="Calibri"/>
        </w:rPr>
        <w:t>V. Досудебное (внесудебное) обжалование заявител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решений и действий (бездействия) федерального орга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исполнительной власти, предоставляющего государственную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услугу, должностного лица органа, предоставляюще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государственную услугу, либо государственного служащего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6. Заявитель имеет право на обжалование действий и (или) бездействия должностных лиц Росархива в досудебном (внесудебном)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Заявитель может обратиться с жалобой по основаниям и в порядке </w:t>
      </w:r>
      <w:hyperlink r:id="rId38">
        <w:r>
          <w:rPr>
            <w:rStyle w:val="InternetLink"/>
            <w:rFonts w:cs="Calibri"/>
            <w:color w:val="0000FF"/>
          </w:rPr>
          <w:t>статей 11.1</w:t>
        </w:r>
      </w:hyperlink>
      <w:r>
        <w:rPr>
          <w:rFonts w:cs="Calibri"/>
        </w:rPr>
        <w:t xml:space="preserve"> и </w:t>
      </w:r>
      <w:hyperlink r:id="rId39">
        <w:r>
          <w:rPr>
            <w:rStyle w:val="InternetLink"/>
            <w:rFonts w:cs="Calibri"/>
            <w:color w:val="0000FF"/>
          </w:rPr>
          <w:t>11.2</w:t>
        </w:r>
      </w:hyperlink>
      <w:r>
        <w:rPr>
          <w:rFonts w:cs="Calibri"/>
        </w:rPr>
        <w:t xml:space="preserve"> Федерального закона от 27 июля 2010 г. N 210-ФЗ "Об организации предоставления государственных и муниципальных услуг", в том числе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нарушение срока регистрации запроса заявителя о предоставлении государствен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нарушение срока предоставления государствен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требование у заявителя документов, не предусмотренных нормативными правовыми актами Российской Федерации для предоставления государствен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) отказ в приеме документов, предоставление которых предусмотрено нормативными правовыми актами Российской Федерации для предоставления государственной, у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) 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) затребование с заявителя при предоставлении государственной услуги платы, не предусмотренной нормативными правовыми актами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) отказ органа, предоставляющего государственную услугу, должностного лица органа, предоставляющего государственную услугу,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41" w:name="Par442"/>
      <w:bookmarkEnd w:id="41"/>
      <w:r>
        <w:rPr>
          <w:rFonts w:cs="Calibri"/>
        </w:rPr>
        <w:t>97. Жалоба подается в письменной форме на бумажном носителе, в электронной форме в Росархив. Жалобы на решения, принятые руководителем Росархива, подаются заявителями в Минкультуры России и рассматриваются непосредственно руководителем Минкультуры Ро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Жалоба может быть направлена по почте, с использованием информационно-телекоммуникационной сети "Интернет", официального сайта Росархива - органа, предоставляющего государственную услугу, Единого портала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8. Жалоба должна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наименование органа, предоставляющего государственную услугу, должностного лица органа, предоставляющего государственную услугу, либо государственного служащего, решения и действия (бездействие) которых обжалую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сведения об обжалуемых решениях и действиях (бездействии) органа, предоставляющего государственную услугу, должностного лица органа, предоставляющего государственную услугу, либо государственного служащег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) доводы, на основании которых заявитель не согласен с решением и действием (бездействием) органа, предоставляющего государственную услугу, должностного лица органа, предоставляющего государственную услугу, либо государствен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9. Жалоба, поступившая в Росархив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государственную услугу, должностного лица органа, предоставляющего государствен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42" w:name="Par450"/>
      <w:bookmarkEnd w:id="42"/>
      <w:r>
        <w:rPr>
          <w:rFonts w:cs="Calibri"/>
        </w:rPr>
        <w:t>100. По результатам рассмотрения жалобы должностным лицом Росархива, наделенным полномочиями по рассмотрению жалоб, принимается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удовлетворить жалобу, в том числе в форме отмены принятого решения, исправления допущенных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а также в иных форм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отказать в удовлетворении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01. Не позднее дня, следующего за днем принятия решения, указанного в </w:t>
      </w:r>
      <w:hyperlink w:anchor="Par450">
        <w:r>
          <w:rPr>
            <w:rStyle w:val="InternetLink"/>
            <w:rFonts w:cs="Calibri"/>
            <w:color w:val="0000FF"/>
          </w:rPr>
          <w:t>пункте 100</w:t>
        </w:r>
      </w:hyperlink>
      <w:r>
        <w:rPr>
          <w:rFonts w:cs="Calibri"/>
        </w:rPr>
        <w:t xml:space="preserve">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02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</w:t>
      </w:r>
      <w:hyperlink w:anchor="Par442">
        <w:r>
          <w:rPr>
            <w:rStyle w:val="InternetLink"/>
            <w:rFonts w:cs="Calibri"/>
            <w:color w:val="0000FF"/>
          </w:rPr>
          <w:t>пунктом 97</w:t>
        </w:r>
      </w:hyperlink>
      <w:r>
        <w:rPr>
          <w:rFonts w:cs="Calibri"/>
        </w:rPr>
        <w:t xml:space="preserve"> Регламента, направляет имеющиеся материалы в органы прокурат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bookmarkStart w:id="43" w:name="Par460"/>
      <w:bookmarkEnd w:id="43"/>
      <w:r>
        <w:rPr>
          <w:rFonts w:cs="Calibri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Федерального архивного агент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о предоставлению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"Организация исполнения запрос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их и иностранных граждан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а также лиц без гражданства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связанных с реализацие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их законных прав и свобод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формления в установленном порядк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архивных справок, направляемых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в иностранные государства"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bookmarkStart w:id="44" w:name="Par473"/>
      <w:bookmarkEnd w:id="44"/>
      <w:r>
        <w:rPr>
          <w:rFonts w:cs="Calibri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 МЕСТОНАХОЖДЕНИИ, КОНТАКТНЫХ ТЕЛЕФОНАХ И АДРЕС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ФЕДЕРАЛЬНЫХ ГОСУДАРСТВЕННЫХ АРХИВОВ, ПРЕДОСТАВЛЯЮЩ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ГОСУДАРСТВЕННУЮ УСЛУГУ ПО ИСПОЛНЕНИЮ ПОСТУПИВШ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ИЗ-ЗА РУБЕЖА ЗАПРОС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Государственный архив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дрес: ул. Большая Пироговская, д. 17, г. Москва, 11999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Телефон: 8-499-245-12-87, (8-495) 580-88-41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дрес сайта: http://www.statearchive.ru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дрес электронной почты: garf@statearchive.ru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Российский государственный архив древних ак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дрес: ул. Большая Пироговская, д. 17, г. Москва, 11999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Телефон: (8-495) 246-50-91, 580-87-23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дрес электронной почты: rgada@rusarchives.ru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Российский государственный исторический архи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дрес: Заневский пр., д. 36, г. Санкт-Петербург, 19511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Телефон: (8-812) 438-55-20, 438-55-94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дрес сайта: http://fgurgia.ru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дрес электронной почты: rgia@rgia.ru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Российский государственный военно-исторический архи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дрес: ул. 2-я Бауманская, д. 3, г. Москва, 105005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Телефон: (8-495) 261-20-70, 267-18-66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дрес электронной почты: rgviarchives@mtu-net.ru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Российский государственный архив экономик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дрес: ул. Большая Пироговская, д. 17, г. Москва, 11999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Телефон: 8-499-246-48-56, 8-499-245-26-64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дрес электронной почты: rgae@mail.magelan.ru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Российский государственный архив социально-политической истор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дрес: ул. Большая Дмитровка, д. 15, г. Москва, 101999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Телефон: (8-495) 629-97-26, 692-90-17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дрес сайта: http://rgaspi.org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дрес электронной почты: rgaspi@inbox.ru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Российский государственный архив новейшей истор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дрес: ул. Ильинка, д. 12, г. Москва, 10313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Телефон: (8-495) 606-50-06, 606-23-21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дрес электронной почты: rgani@gov.ru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 Российский государственный военный архи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дрес: ул. Адмирала Макарова, д. 29, г. Москва, 12521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Телефон: 8-499-159-80-91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дрес электронной почты: rgvarchiv@stream.ru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 Российский государственный архив Военно-Морского Флот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дрес: ул. Миллионная, д. 36, г. Санкт-Петербург, 191186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Телефон: (8-812) 312-11-37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дрес сайта: http://rgavmf.ru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дрес электронной почты: mail@rgavmf.ru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 Российский государственный архив литературы и искус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дрес: ул. Выборгская, д. 3, корп. 2, г. Москва, 12521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Телефон: 8-499-159-76-85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дрес сайта: http://rgali.ru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дрес электронной почты: rgali@list.ru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 Российский государственный архив научно-технической документ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дрес: ул. Профсоюзная, д. 82, г. Москва, 117393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Телефон: (8-495) 335-00-95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дрес сайта: http://www.rgantd.ru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дрес электронной почты: director@mail.rgantd.ru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. Филиал российского государственного архива научно-технической документ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дрес: ул. Мичурина, д. 58, г. Самара, 443096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Телефон: (8-846) 336-17-81, 336-17-85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дрес сайта: http://www.rgantd.saminfo.ru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дрес электронной почты: rgantd@saminfo.ru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. Российский государственный архив кинофотодокумен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дрес: ул. Речная, д. 1, г. Красногорск, Московская обл., 143000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Телефон: (8-495) 562-14-64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дрес сайта: http://rgakfd.ru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дрес электронной почты: filmarchives@aha.ru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4. Российский государственный архив фонодокумен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дрес: ул. 2-я Бауманская, д. 3, г. Москва, 105005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Телефон: (8-495) 261-13-00, 267-20-51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дрес электронной почты: rgafd@mail.ru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5. Российский государственный исторический архив Дальнего Восток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дрес: ул. Алеутская, д. 10а, г. Владивосток, 690990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Телефон: (8-423-2) 41-21-29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дрес сайта: http://rgiadv.ru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дрес электронной почты: rgiadv@online.vladivostok.ru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bookmarkStart w:id="45" w:name="Par553"/>
      <w:bookmarkEnd w:id="45"/>
      <w:r>
        <w:rPr>
          <w:rFonts w:cs="Calibri"/>
        </w:rPr>
        <w:t>Приложение N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Федерального архивного агент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о предоставлению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"Организация исполнения запрос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их и иностранных граждан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а также лиц без гражданства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связанных с реализацие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их законных прав и свобод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формления в установленном порядк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архивных справок, направляемых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в иностранные государства"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БЛОК-СХЕ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ОСЛЕДОВАТЕЛЬНОСТИ ДЕЙСТВИЙ ПО ПРЕДОСТАВЛЕНИЮ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ГОСУДАРСТВЕННОЙ УСЛУГИ ПО ОРГАНИЗАЦИИ ИСПОЛН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ОСТУПИВШИХ ИЗ-ЗА РУБЕЖА ЗАПРОСОВ РОССИЙСКИХ И ИНОСТРАН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ГРАЖДАН, А ТАКЖЕ ЛИЦ БЕЗ ГРАЖДАНСТВА, СВЯЗАН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С РЕАЛИЗАЦИЕЙ ИХ ЗАКОННЫХ ПРАВ И СВОБОД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cs="Calibri"/>
        </w:rPr>
      </w:pPr>
      <w:bookmarkStart w:id="46" w:name="Par573"/>
      <w:bookmarkEnd w:id="46"/>
      <w:r>
        <w:rPr>
          <w:rFonts w:cs="Calibri"/>
        </w:rPr>
        <w:t>Условные обознач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┌─</w:t>
      </w:r>
      <w:r>
        <w:rPr>
          <w:rFonts w:eastAsia="Courier New"/>
        </w:rPr>
        <w:t xml:space="preserve"> </w:t>
      </w:r>
      <w:r>
        <w:rPr/>
        <w:t>- - - - - - - - - - ┐             Начало или завершение административной</w:t>
      </w:r>
    </w:p>
    <w:p>
      <w:pPr>
        <w:pStyle w:val="ConsPlusNonformat"/>
        <w:rPr/>
      </w:pPr>
      <w:r>
        <w:rPr/>
        <w:t>{                      }             процедуры</w:t>
      </w:r>
    </w:p>
    <w:p>
      <w:pPr>
        <w:pStyle w:val="ConsPlusNonformat"/>
        <w:rPr/>
      </w:pPr>
      <w:r>
        <w:rPr/>
        <w:t>└─</w:t>
      </w:r>
      <w:r>
        <w:rPr>
          <w:rFonts w:eastAsia="Courier New"/>
        </w:rPr>
        <w:t xml:space="preserve"> </w:t>
      </w:r>
      <w:r>
        <w:rPr/>
        <w:t>- - - - - - - - - - ┘</w:t>
      </w:r>
    </w:p>
    <w:p>
      <w:pPr>
        <w:pStyle w:val="ConsPlusNonformat"/>
        <w:rPr/>
      </w:pPr>
      <w:r>
        <w:rPr/>
        <w:t>┌──────────────────────┐</w:t>
      </w:r>
      <w:r>
        <w:rPr>
          <w:rFonts w:eastAsia="Courier New"/>
        </w:rPr>
        <w:t xml:space="preserve">             </w:t>
      </w:r>
      <w:r>
        <w:rPr/>
        <w:t>Операция, действие, мероприятие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rPr/>
      </w:pPr>
      <w:r>
        <w:rPr/>
        <w:t>└──────────────────────┘</w:t>
      </w:r>
    </w:p>
    <w:p>
      <w:pPr>
        <w:pStyle w:val="ConsPlusNonformat"/>
        <w:rPr/>
      </w:pPr>
      <w:r>
        <w:rPr/>
        <w:t>┌─────────</w:t>
      </w:r>
      <w:r>
        <w:rPr/>
        <w:t>/\───────────┐             Ситуация выбора, принятие решения</w:t>
      </w:r>
    </w:p>
    <w:p>
      <w:pPr>
        <w:pStyle w:val="ConsPlusNonformat"/>
        <w:rPr/>
      </w:pPr>
      <w:r>
        <w:rPr/>
        <w:t>&lt;                      &gt;</w:t>
      </w:r>
    </w:p>
    <w:p>
      <w:pPr>
        <w:pStyle w:val="ConsPlusNonformat"/>
        <w:rPr/>
      </w:pPr>
      <w:r>
        <w:rPr/>
        <w:t>└─────────</w:t>
      </w:r>
      <w:r>
        <w:rPr/>
        <w:t>\/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/┌────────────────────┐             Внешний документ (передача документа)</w:t>
      </w:r>
    </w:p>
    <w:p>
      <w:pPr>
        <w:pStyle w:val="ConsPlusNonformat"/>
        <w:rPr/>
      </w:pPr>
      <w:r>
        <w:rPr/>
        <w:t>┌─┘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ConsPlusNonformat"/>
        <w:rPr/>
      </w:pPr>
      <w:r>
        <w:rPr/>
        <w:t>└──────────────────────┘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\/</w:t>
      </w:r>
    </w:p>
    <w:p>
      <w:pPr>
        <w:pStyle w:val="ConsPlusNonformat"/>
        <w:rPr/>
      </w:pPr>
      <w:r>
        <w:rPr/>
        <w:t>┌─────────┐</w:t>
      </w:r>
      <w:r>
        <w:rPr>
          <w:rFonts w:eastAsia="Courier New"/>
        </w:rPr>
        <w:t xml:space="preserve">                          </w:t>
      </w:r>
      <w:r>
        <w:rPr/>
        <w:t>Межстраничная ссылка, переход к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1    │                          следующей странице блок-схемы</w:t>
      </w:r>
    </w:p>
    <w:p>
      <w:pPr>
        <w:pStyle w:val="ConsPlusNonformat"/>
        <w:rPr/>
      </w:pPr>
      <w:r>
        <w:rPr/>
        <w:t>├─────────┤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1    │</w:t>
      </w:r>
    </w:p>
    <w:p>
      <w:pPr>
        <w:pStyle w:val="ConsPlusNonformat"/>
        <w:rPr/>
      </w:pPr>
      <w:r>
        <w:rPr/>
        <w:t>└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/\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│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47" w:name="Par599"/>
      <w:bookmarkEnd w:id="47"/>
      <w:r>
        <w:rPr>
          <w:rFonts w:cs="Calibri"/>
        </w:rPr>
        <w:t>Блок-схема N 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оследовательности действий Росархи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о предоставлению государственной услуги по орган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исполнения поступивших из-за рубежа запрос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/┌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┌┘</w:t>
      </w:r>
      <w:r>
        <w:rPr/>
        <w:t>Запрос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┌───────────┤</w:t>
      </w:r>
      <w:r>
        <w:rPr/>
        <w:t>заявителя├───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└─────────┘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\/                                 \/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┌───────────┐</w:t>
      </w:r>
      <w:r>
        <w:rPr>
          <w:rFonts w:eastAsia="Courier New"/>
        </w:rPr>
        <w:t xml:space="preserve">                       </w:t>
      </w:r>
      <w:r>
        <w:rPr/>
        <w:t>┌──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/>
        <w:t>МИД России │                       │ Заявитель,│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/>
        <w:t>Консульский│                       │проживающий│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/>
        <w:t>департамент│                       │за рубежом │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└───────┬───┘</w:t>
      </w:r>
      <w:r>
        <w:rPr>
          <w:rFonts w:eastAsia="Courier New"/>
        </w:rPr>
        <w:t xml:space="preserve">                       </w:t>
      </w:r>
      <w:r>
        <w:rPr/>
        <w:t>└───┬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\/                              \/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┌─</w:t>
      </w:r>
      <w:r>
        <w:rPr>
          <w:rFonts w:eastAsia="Courier New"/>
        </w:rPr>
        <w:t xml:space="preserve"> </w:t>
      </w:r>
      <w:r>
        <w:rPr/>
        <w:t>- - - - - - - - - - - - - - - - - - - - - ─┐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{Начало предоставления государственной услуги:}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в Росархив поступил запрос заявителя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└─</w:t>
      </w:r>
      <w:r>
        <w:rPr>
          <w:rFonts w:eastAsia="Courier New"/>
        </w:rPr>
        <w:t xml:space="preserve"> </w:t>
      </w:r>
      <w:r>
        <w:rPr/>
        <w:t>- - - - - - - - - - ┬ - - - - - - - - - - 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\/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┌──────────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┌────────────┤</w:t>
      </w:r>
      <w:r>
        <w:rPr/>
        <w:t>Регистрация запроса│───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└───────────────────┘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\/                                            \/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┌──────────────────────┐</w:t>
      </w:r>
      <w:r>
        <w:rPr>
          <w:rFonts w:eastAsia="Courier New"/>
        </w:rPr>
        <w:t xml:space="preserve">               </w:t>
      </w:r>
      <w:r>
        <w:rPr/>
        <w:t>┌─────────────────────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Рассмотрение запроса ├──────────────&gt;│Передача запроса на исполнение│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│</w:t>
      </w:r>
      <w:r>
        <w:rPr/>
        <w:t>руководством Росархива│               │  в структурное подразделение │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└──────────────────────┘</w:t>
      </w:r>
      <w:r>
        <w:rPr>
          <w:rFonts w:eastAsia="Courier New"/>
        </w:rPr>
        <w:t xml:space="preserve">               </w:t>
      </w:r>
      <w:r>
        <w:rPr/>
        <w:t>└─────────┬──────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</w:t>
      </w:r>
      <w:r>
        <w:rPr/>
        <w:t>\/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нет┌───────────────────────/\─────────────────────────┐ да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┌───</w:t>
      </w:r>
      <w:r>
        <w:rPr/>
        <w:t>&lt;            Анализ тематики запроса.              &gt;──┐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нятие решения о возможности исполнения запроса.│  │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└───────────────────────</w:t>
      </w:r>
      <w:r>
        <w:rPr/>
        <w:t>\/─────────────────────────┘  │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 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\/                                                        \/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/┌─────────────────────────────────────────┐     /┌───────────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┌─┘</w:t>
      </w:r>
      <w:r>
        <w:rPr>
          <w:rFonts w:eastAsia="Courier New"/>
        </w:rPr>
        <w:t xml:space="preserve"> </w:t>
      </w:r>
      <w:r>
        <w:rPr/>
        <w:t>Уведомление МИД России или заявителя    │    ┌─┘Направление запроса │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о предоставлении дополнительных сведений  │    │    на исполнение в   │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</w:t>
      </w:r>
      <w:r>
        <w:rPr/>
        <w:t>для исполнения запроса (возвращение    │    │  орган, организацию  │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запроса)                 │    └──┬─────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└───────────────────────────────────────────┘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</w:t>
      </w:r>
      <w:r>
        <w:rPr/>
        <w:t>\/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/┌───────────────────────────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┌─┘</w:t>
      </w:r>
      <w:r>
        <w:rPr/>
        <w:t>Уведомление МИД России о направлении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запроса на исполнение  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└──────────────────┬─────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\/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┌</w:t>
      </w:r>
      <w:r>
        <w:rPr>
          <w:rFonts w:eastAsia="Courier New"/>
        </w:rPr>
        <w:t xml:space="preserve"> </w:t>
      </w:r>
      <w:r>
        <w:rPr/>
        <w:t>- - - - - - - - - - - - - - - - - - - ┐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{ Предоставление государственной услуги }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завершено          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└</w:t>
      </w:r>
      <w:r>
        <w:rPr>
          <w:rFonts w:eastAsia="Courier New"/>
        </w:rPr>
        <w:t xml:space="preserve"> </w:t>
      </w:r>
      <w:r>
        <w:rPr/>
        <w:t>- - - - - - - - - - - - - - - - - - - ┘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48" w:name="Par656"/>
      <w:bookmarkEnd w:id="48"/>
      <w:r>
        <w:rPr>
          <w:rFonts w:cs="Calibri"/>
        </w:rPr>
        <w:t>Блок-схема N 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оследовательности действий Росархива, уполномочен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ргана исполнительной власти субъекта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в области архивного дела при проставлении апостил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┌─────────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│</w:t>
      </w:r>
      <w:r>
        <w:rPr/>
        <w:t>Орган, организация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└─────────┬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\/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┌─</w:t>
      </w:r>
      <w:r>
        <w:rPr>
          <w:rFonts w:eastAsia="Courier New"/>
        </w:rPr>
        <w:t xml:space="preserve"> </w:t>
      </w:r>
      <w:r>
        <w:rPr/>
        <w:t>- - - - - - - - - - - - - - - - - - - - - - - - - - - - ─┐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Начало предоставления государственной услуги:       │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{  в Росархив, уполномоченный орган исполнительной власти   }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субъекта Российской Федерации в области архивного дела   │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/>
        <w:t>поступила архивная справка, требующая проставления апостиля│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└─</w:t>
      </w:r>
      <w:r>
        <w:rPr>
          <w:rFonts w:eastAsia="Courier New"/>
        </w:rPr>
        <w:t xml:space="preserve"> </w:t>
      </w:r>
      <w:r>
        <w:rPr/>
        <w:t>- - - - - - - - - - - - - ─┬─ - - - - - - - - - - - - - 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\/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┌───────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│</w:t>
      </w:r>
      <w:r>
        <w:rPr/>
        <w:t>Регистрация сопроводительных документов и передача│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архивной справки в структурное подразделение   │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└─────────────────────────┬──────────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\/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нет  ┌──────────/\──────────┐  д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┌─────</w:t>
      </w:r>
      <w:r>
        <w:rPr/>
        <w:t>&lt;Принимается решение о &gt;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роставлении апостиля │  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└──────────</w:t>
      </w:r>
      <w:r>
        <w:rPr/>
        <w:t>\/──────────┘  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\/                                   \/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/┌───────────────────────────────┐       ┌────────────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┌─┘</w:t>
      </w:r>
      <w:r>
        <w:rPr/>
        <w:t>Уведомление органа, организации│       │Проставление апостиля│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о причинах отказа        │       └───────┬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(возвращение архивной справки)  │               │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└─────────────────────────────────┘</w:t>
      </w:r>
      <w:r>
        <w:rPr>
          <w:rFonts w:eastAsia="Courier New"/>
        </w:rPr>
        <w:t xml:space="preserve">               </w:t>
      </w:r>
      <w:r>
        <w:rPr/>
        <w:t>\/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  <w:r>
        <w:rPr/>
        <w:t>┌──────────────────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  <w:r>
        <w:rPr/>
        <w:t>│</w:t>
      </w:r>
      <w:r>
        <w:rPr/>
        <w:t>Подготовка ответа заявителю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  <w:r>
        <w:rPr/>
        <w:t>└──────────┬──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\/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</w:t>
      </w:r>
      <w:r>
        <w:rPr/>
        <w:t>┌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1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</w:t>
      </w:r>
      <w:r>
        <w:rPr/>
        <w:t>└─────────┘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┌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1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└────┬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\/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/┌─────────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┌─┘</w:t>
      </w:r>
      <w:r>
        <w:rPr>
          <w:rFonts w:eastAsia="Courier New"/>
        </w:rPr>
        <w:t xml:space="preserve"> </w:t>
      </w:r>
      <w:r>
        <w:rPr/>
        <w:t>Отправка ответа и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архивной справки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└──────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/\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/  \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/    \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/      \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\/      \/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/┌────────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┌────────────┐</w:t>
      </w:r>
      <w:r>
        <w:rPr>
          <w:rFonts w:eastAsia="Courier New"/>
        </w:rPr>
        <w:t xml:space="preserve">   </w:t>
      </w:r>
      <w:r>
        <w:rPr/>
        <w:t>┌─┘</w:t>
      </w:r>
      <w:r>
        <w:rPr/>
        <w:t>Выдача ответа и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│</w:t>
      </w:r>
      <w:r>
        <w:rPr/>
        <w:t>В МИД России│   │ справки заявителю │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└────────────┘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на руки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\          └─────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\                   /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\                 /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\               /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\/             \/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┌─</w:t>
      </w:r>
      <w:r>
        <w:rPr>
          <w:rFonts w:eastAsia="Courier New"/>
        </w:rPr>
        <w:t xml:space="preserve"> </w:t>
      </w:r>
      <w:r>
        <w:rPr/>
        <w:t>- - - - - - - - - - - - - - - - - ─┐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{Предоставление государственной услуги}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завершено         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└─</w:t>
      </w:r>
      <w:r>
        <w:rPr>
          <w:rFonts w:eastAsia="Courier New"/>
        </w:rPr>
        <w:t xml:space="preserve"> </w:t>
      </w:r>
      <w:r>
        <w:rPr/>
        <w:t>- - - - - - - - - - - - - - - - - ─┘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49" w:name="Par728"/>
      <w:bookmarkEnd w:id="49"/>
      <w:r>
        <w:rPr>
          <w:rFonts w:cs="Calibri"/>
        </w:rPr>
        <w:t>Блок-схема N 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оследовательности действий органа, орган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о исполнению поступивших из-за рубежа запрос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/┌────────┐          /┌─────────────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┌─┘</w:t>
      </w:r>
      <w:r>
        <w:rPr/>
        <w:t>Росархив│         ┌─┘Заявитель, проживающий│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└─────┬────┘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за рубежом 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└──────────┬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\/                        \/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┌─</w:t>
      </w:r>
      <w:r>
        <w:rPr>
          <w:rFonts w:eastAsia="Courier New"/>
        </w:rPr>
        <w:t xml:space="preserve"> </w:t>
      </w:r>
      <w:r>
        <w:rPr/>
        <w:t>- - - - - - - - - - - - - - - - - ─┐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│</w:t>
      </w:r>
      <w:r>
        <w:rPr/>
        <w:t>Начало предоставления государственной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{услуги: в орган, организацию поступил}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запрос заявителя     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└─</w:t>
      </w:r>
      <w:r>
        <w:rPr>
          <w:rFonts w:eastAsia="Courier New"/>
        </w:rPr>
        <w:t xml:space="preserve"> </w:t>
      </w:r>
      <w:r>
        <w:rPr/>
        <w:t>- - - - - - - -  - - - - - - -  - 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\/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┌────────────────────────────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│</w:t>
      </w:r>
      <w:r>
        <w:rPr/>
        <w:t>Регистрация запроса и передача его на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исполнение         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└──────────────────┬────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\/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нет ┌──────────────────────────/\─────────────────────────┐ д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┌────</w:t>
      </w:r>
      <w:r>
        <w:rPr/>
        <w:t>&lt;Поиск документов, необходимых для исполнения запроса.&gt;────┐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нятие решения о подготовке архивной справки    │    │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└──────────────────────────</w:t>
      </w:r>
      <w:r>
        <w:rPr/>
        <w:t>\/─────────────────────────┘    │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\/                                                              \/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/┌──────────────────────────┐                                ┌─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┌─┘</w:t>
      </w:r>
      <w:r>
        <w:rPr/>
        <w:t>Уведомление МИД России или│                                │Оформление│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заявителя о невозможности │                                │ архивной │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исполнения запроса ввиду  │                                │ справки  │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</w:t>
      </w:r>
      <w:r>
        <w:rPr/>
        <w:t>отсутствия документов   │                                └─────┬────┘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└────────────────────────────┘</w:t>
      </w:r>
      <w:r>
        <w:rPr>
          <w:rFonts w:eastAsia="Courier New"/>
        </w:rPr>
        <w:t xml:space="preserve">                     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\/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┌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2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└─────────┘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┌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2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└────┬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\/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да ┌─────────────/\─────────────┐ нет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┌────</w:t>
      </w:r>
      <w:r>
        <w:rPr/>
        <w:t>&lt;  Требуется ли проставление &gt;────┐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остиля на архивную справку│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└─────────────</w:t>
      </w:r>
      <w:r>
        <w:rPr/>
        <w:t>\/─────────────┘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\/                                     \/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/┌─────────────────┐                    /┌────────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┌─┘</w:t>
      </w:r>
      <w:r>
        <w:rPr/>
        <w:t>Отправка архивной│                   ┌─┘Отправка архивной│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┌───┤</w:t>
      </w:r>
      <w:r>
        <w:rPr>
          <w:rFonts w:eastAsia="Courier New"/>
        </w:rPr>
        <w:t xml:space="preserve">       </w:t>
      </w:r>
      <w:r>
        <w:rPr/>
        <w:t>справки     │                   │       справки     │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└───────────────────┘</w:t>
      </w:r>
      <w:r>
        <w:rPr>
          <w:rFonts w:eastAsia="Courier New"/>
        </w:rPr>
        <w:t xml:space="preserve">                   </w:t>
      </w:r>
      <w:r>
        <w:rPr/>
        <w:t>└─────────┬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      </w:t>
      </w:r>
      <w:r>
        <w:rPr/>
        <w:t>\/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┌────────────────┬────────────┬─────────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\/               \/           \/                 \/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┌─────────────┐</w:t>
      </w:r>
      <w:r>
        <w:rPr>
          <w:rFonts w:eastAsia="Courier New"/>
        </w:rPr>
        <w:t xml:space="preserve">   </w:t>
      </w:r>
      <w:r>
        <w:rPr/>
        <w:t>┌──────┐</w:t>
      </w:r>
      <w:r>
        <w:rPr>
          <w:rFonts w:eastAsia="Courier New"/>
        </w:rPr>
        <w:t xml:space="preserve">    </w:t>
      </w:r>
      <w:r>
        <w:rPr/>
        <w:t>┌────────┐</w:t>
      </w:r>
      <w:r>
        <w:rPr>
          <w:rFonts w:eastAsia="Courier New"/>
        </w:rPr>
        <w:t xml:space="preserve">   </w:t>
      </w:r>
      <w:r>
        <w:rPr/>
        <w:t>┌────────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заявителям, │   │в МИД │    │   в    │   │ выдача архивной │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оживающим │   │России│    │Росархив│   │справки заявителю│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в странах СНГ│   └───┬──┘    └────┬───┘   │     на руки     │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└─────┬───────┘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└──────────┬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└───────────────┴────────────┴──────────────────┴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└─────────────────┬───────────────────┐</w:t>
      </w:r>
      <w:r>
        <w:rPr>
          <w:rFonts w:eastAsia="Courier New"/>
        </w:rPr>
        <w:t xml:space="preserve">       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\/                  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\/         ┌─────────────────────────────┐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┌──────────┐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в уполномоченный орган    │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│</w:t>
      </w:r>
      <w:r>
        <w:rPr/>
        <w:t>в Росархив│    │    исполнительной власти    │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└────┬─────┘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убъекта Российской Федерации│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в области архивного дела   │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└────────┬────────────────────┘</w:t>
      </w:r>
      <w:r>
        <w:rPr>
          <w:rFonts w:eastAsia="Courier New"/>
        </w:rPr>
        <w:t xml:space="preserve">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┌─────────────────┴───────────────────┘</w:t>
      </w:r>
      <w:r>
        <w:rPr>
          <w:rFonts w:eastAsia="Courier New"/>
        </w:rPr>
        <w:t xml:space="preserve">       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┌─</w:t>
      </w:r>
      <w:r>
        <w:rPr>
          <w:rFonts w:eastAsia="Courier New"/>
        </w:rPr>
        <w:t xml:space="preserve"> </w:t>
      </w:r>
      <w:r>
        <w:rPr/>
        <w:t>- - - - - - - - - - - - - - - - - ─┐            │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└──────────</w:t>
      </w:r>
      <w:r>
        <w:rPr/>
        <w:t>&gt;{Предоставление государственной услуги}&lt;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завершено         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└─</w:t>
      </w:r>
      <w:r>
        <w:rPr>
          <w:rFonts w:eastAsia="Courier New"/>
        </w:rPr>
        <w:t xml:space="preserve"> </w:t>
      </w:r>
      <w:r>
        <w:rPr/>
        <w:t>- - - - - - - - - - - - - - - - - ─┘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spacing w:before="0" w:after="20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C197A66A918F1931C6C5A7883270ED33ABC0F58D95AEEB4875B71DD28F808F7317263B05E85838Ct7y1M" TargetMode="External"/><Relationship Id="rId3" Type="http://schemas.openxmlformats.org/officeDocument/2006/relationships/hyperlink" Target="consultantplus://offline/ref=9C197A66A918F1931C6C5A7883270ED33ABC0158DF56EEB4875B71DD28F808F7317263B05E858287t7y0M" TargetMode="External"/><Relationship Id="rId4" Type="http://schemas.openxmlformats.org/officeDocument/2006/relationships/hyperlink" Target="consultantplus://offline/ref=9C197A66A918F1931C6C5A7883270ED332BE0F5FDD55B3BE8F027DDFt2yFM" TargetMode="External"/><Relationship Id="rId5" Type="http://schemas.openxmlformats.org/officeDocument/2006/relationships/hyperlink" Target="consultantplus://offline/ref=9C197A66A918F1931C6C5A7883270ED332B00F5FDA55B3BE8F027DDFt2yFM" TargetMode="External"/><Relationship Id="rId6" Type="http://schemas.openxmlformats.org/officeDocument/2006/relationships/hyperlink" Target="consultantplus://offline/ref=9C197A66A918F1931C6C5A7883270ED33ABC0A50DE58EEB4875B71DD28F808F7317263B05E848385t7y5M" TargetMode="External"/><Relationship Id="rId7" Type="http://schemas.openxmlformats.org/officeDocument/2006/relationships/hyperlink" Target="consultantplus://offline/ref=9C197A66A918F1931C6C5A7883270ED33ABC0E59DF57EEB4875B71DD28F808F7317263B05E858386t7y7M" TargetMode="External"/><Relationship Id="rId8" Type="http://schemas.openxmlformats.org/officeDocument/2006/relationships/hyperlink" Target="consultantplus://offline/ref=9C197A66A918F1931C6C5A7883270ED339B10E5CD008B9B6D60E7FtDy8M" TargetMode="External"/><Relationship Id="rId9" Type="http://schemas.openxmlformats.org/officeDocument/2006/relationships/hyperlink" Target="consultantplus://offline/ref=9C197A66A918F1931C6C5A7883270ED339BE085AD008B9B6D60E7FtDy8M" TargetMode="External"/><Relationship Id="rId10" Type="http://schemas.openxmlformats.org/officeDocument/2006/relationships/hyperlink" Target="consultantplus://offline/ref=9C197A66A918F1931C6C5A7883270ED33ABC0F50DF5EEEB4875B71DD28F808F7317263B65Bt8yCM" TargetMode="External"/><Relationship Id="rId11" Type="http://schemas.openxmlformats.org/officeDocument/2006/relationships/hyperlink" Target="consultantplus://offline/ref=9C197A66A918F1931C6C5A7883270ED33ABD0B59DB5EEEB4875B71DD28F808F7317263B05E858282t7y6M" TargetMode="External"/><Relationship Id="rId12" Type="http://schemas.openxmlformats.org/officeDocument/2006/relationships/hyperlink" Target="consultantplus://offline/ref=9C197A66A918F1931C6C5A7883270ED33ABD015CD85AEEB4875B71DD28F808F7317263B05E858384t7y7M" TargetMode="External"/><Relationship Id="rId13" Type="http://schemas.openxmlformats.org/officeDocument/2006/relationships/hyperlink" Target="consultantplus://offline/ref=9C197A66A918F1931C6C5A7883270ED33ABC0F51DB5CEEB4875B71DD28F808F7317263B05E858383t7yDM" TargetMode="External"/><Relationship Id="rId14" Type="http://schemas.openxmlformats.org/officeDocument/2006/relationships/hyperlink" Target="consultantplus://offline/ref=9C197A66A918F1931C6C5A7883270ED333BD0F58D855B3BE8F027DDF2FF757E0363B6FB15E8581t8y1M" TargetMode="External"/><Relationship Id="rId15" Type="http://schemas.openxmlformats.org/officeDocument/2006/relationships/hyperlink" Target="consultantplus://offline/ref=9C197A66A918F1931C6C5A7883270ED33ABC0F58D95AEEB4875B71DD28F808F7317263B05E85838Ct7y1M" TargetMode="External"/><Relationship Id="rId16" Type="http://schemas.openxmlformats.org/officeDocument/2006/relationships/hyperlink" Target="consultantplus://offline/ref=9C197A66A918F1931C6C5A7883270ED332B10A5BD255B3BE8F027DDFt2yFM" TargetMode="External"/><Relationship Id="rId17" Type="http://schemas.openxmlformats.org/officeDocument/2006/relationships/hyperlink" Target="consultantplus://offline/ref=9C197A66A918F1931C6C5A7883270ED33ABC0F59DA56EEB4875B71DD28F808F7317263B05E858280t7y7M" TargetMode="External"/><Relationship Id="rId18" Type="http://schemas.openxmlformats.org/officeDocument/2006/relationships/hyperlink" Target="consultantplus://offline/ref=9C197A66A918F1931C6C5A7883270ED33ABA095ED855B3BE8F027DDFt2yFM" TargetMode="External"/><Relationship Id="rId19" Type="http://schemas.openxmlformats.org/officeDocument/2006/relationships/hyperlink" Target="consultantplus://offline/ref=9C197A66A918F1931C6C5A7883270ED33ABD0150DB5CEEB4875B71DD28F808F7317263B05E858383t7y1M" TargetMode="External"/><Relationship Id="rId20" Type="http://schemas.openxmlformats.org/officeDocument/2006/relationships/hyperlink" Target="consultantplus://offline/ref=9C197A66A918F1931C6C5A7883270ED33ABB0E5FDB5EEEB4875B71DD28tFy8M" TargetMode="External"/><Relationship Id="rId21" Type="http://schemas.openxmlformats.org/officeDocument/2006/relationships/hyperlink" Target="consultantplus://offline/ref=9C197A66A918F1931C6C536A81270ED333BD085FD008B9B6D60E7FtDy8M" TargetMode="External"/><Relationship Id="rId22" Type="http://schemas.openxmlformats.org/officeDocument/2006/relationships/hyperlink" Target="consultantplus://offline/ref=9C197A66A918F1931C6C5A7883270ED33FB90B5BD955B3BE8F027DDF2FF757E0363B6FB15E8582t8y5M" TargetMode="External"/><Relationship Id="rId23" Type="http://schemas.openxmlformats.org/officeDocument/2006/relationships/hyperlink" Target="consultantplus://offline/ref=9C197A66A918F1931C6C5A7883270ED33ABC0D58DD57EEB4875B71DD28F808F7317263B05E858387t7y5M" TargetMode="External"/><Relationship Id="rId24" Type="http://schemas.openxmlformats.org/officeDocument/2006/relationships/hyperlink" Target="consultantplus://offline/ref=9C197A66A918F1931C6C5A7883270ED33ABA0C5BDD5AEEB4875B71DD28F808F7317263B05E858384t7y5M" TargetMode="External"/><Relationship Id="rId25" Type="http://schemas.openxmlformats.org/officeDocument/2006/relationships/hyperlink" Target="consultantplus://offline/ref=9C197A66A918F1931C6C5A7883270ED33ABD0D5AD95AEEB4875B71DD28F808F7317263B05E85808Dt7y7M" TargetMode="External"/><Relationship Id="rId26" Type="http://schemas.openxmlformats.org/officeDocument/2006/relationships/hyperlink" Target="consultantplus://offline/ref=9C197A66A918F1931C6C5A7883270ED33ABC0158DF56EEB4875B71DD28F808F7317263B05E858287t7y0M" TargetMode="External"/><Relationship Id="rId27" Type="http://schemas.openxmlformats.org/officeDocument/2006/relationships/hyperlink" Target="consultantplus://offline/ref=9C197A66A918F1931C6C5A7883270ED33AB80058D359EEB4875B71DD28F808F7317263B0t5yCM" TargetMode="External"/><Relationship Id="rId28" Type="http://schemas.openxmlformats.org/officeDocument/2006/relationships/hyperlink" Target="consultantplus://offline/ref=9C197A66A918F1931C6C5A7883270ED33AB90C5DDD59EEB4875B71DD28F808F7317263B05E858085t7y5M" TargetMode="External"/><Relationship Id="rId29" Type="http://schemas.openxmlformats.org/officeDocument/2006/relationships/hyperlink" Target="consultantplus://offline/ref=9C197A66A918F1931C6C5A7883270ED333BE0F50DC55B3BE8F027DDF2FF757E0363B6FB15F8581t8y7M" TargetMode="External"/><Relationship Id="rId30" Type="http://schemas.openxmlformats.org/officeDocument/2006/relationships/hyperlink" Target="consultantplus://offline/ref=9C197A66A918F1931C6C5A7883270ED332B0015DDD55B3BE8F027DDFt2yFM" TargetMode="External"/><Relationship Id="rId31" Type="http://schemas.openxmlformats.org/officeDocument/2006/relationships/hyperlink" Target="consultantplus://offline/ref=9C197A66A918F1931C6C5A7883270ED33ABD005EDF59EEB4875B71DD28F808F7317263B05E858087t7y5M" TargetMode="External"/><Relationship Id="rId32" Type="http://schemas.openxmlformats.org/officeDocument/2006/relationships/hyperlink" Target="consultantplus://offline/ref=9C197A66A918F1931C6C5A7883270ED33ABC0F58D95AEEB4875B71DD28F808F7317263B5t5yDM" TargetMode="External"/><Relationship Id="rId33" Type="http://schemas.openxmlformats.org/officeDocument/2006/relationships/hyperlink" Target="consultantplus://offline/ref=9C197A66A918F1931C6C5A7883270ED332BA0051DB55B3BE8F027DDFt2yFM" TargetMode="External"/><Relationship Id="rId34" Type="http://schemas.openxmlformats.org/officeDocument/2006/relationships/hyperlink" Target="consultantplus://offline/ref=9C197A66A918F1931C6C5A7883270ED33ABC0F50DF5EEEB4875B71DD28F808F7317263B65Bt8yCM" TargetMode="External"/><Relationship Id="rId35" Type="http://schemas.openxmlformats.org/officeDocument/2006/relationships/hyperlink" Target="consultantplus://offline/ref=9C197A66A918F1931C6C5A7883270ED33ABC0F50DF5EEEB4875B71DD28F808F7317263B45D86t8yAM" TargetMode="External"/><Relationship Id="rId36" Type="http://schemas.openxmlformats.org/officeDocument/2006/relationships/hyperlink" Target="consultantplus://offline/ref=9C197A66A918F1931C6C5A7883270ED332BA0051DB55B3BE8F027DDFt2yFM" TargetMode="External"/><Relationship Id="rId37" Type="http://schemas.openxmlformats.org/officeDocument/2006/relationships/hyperlink" Target="consultantplus://offline/ref=4E8F2E727B3CF747F9FE81A5D49E8778A2B4877FD91F47FF938A1CA7AE4BA4CBA5C30A08B9D2u0yAM" TargetMode="External"/><Relationship Id="rId38" Type="http://schemas.openxmlformats.org/officeDocument/2006/relationships/hyperlink" Target="consultantplus://offline/ref=4E8F2E727B3CF747F9FE81A5D49E8778A1B6807DD04D10FDC2DF12A2A61BECDBEB860701uBy1M" TargetMode="External"/><Relationship Id="rId39" Type="http://schemas.openxmlformats.org/officeDocument/2006/relationships/hyperlink" Target="consultantplus://offline/ref=4E8F2E727B3CF747F9FE81A5D49E8778A1B6807DD04D10FDC2DF12A2A61BECDBEB860709B9uDy4M" TargetMode="Externa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2:50:00Z</dcterms:created>
  <dc:creator>predsedatel</dc:creator>
  <dc:description/>
  <cp:keywords/>
  <dc:language>en-US</dc:language>
  <cp:lastModifiedBy>predsedatel</cp:lastModifiedBy>
  <dcterms:modified xsi:type="dcterms:W3CDTF">2014-03-26T12:52:00Z</dcterms:modified>
  <cp:revision>1</cp:revision>
  <dc:subject/>
  <dc:title/>
</cp:coreProperties>
</file>