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552" w:after="0"/>
        <w:ind w:right="53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br w:type="textWrapping" w:clear="all"/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делам архив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т «___» _______ 2017 года № 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г. Кострома</w:t>
      </w:r>
    </w:p>
    <w:p>
      <w:pPr>
        <w:pStyle w:val="Normal"/>
        <w:shd w:fill="FFFFFF" w:val="clear"/>
        <w:spacing w:lineRule="auto" w:line="240" w:before="0" w:after="0"/>
        <w:ind w:right="255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приказ комитета по делам архивов Костромской области от 11.05.2012 5/1»</w:t>
      </w:r>
    </w:p>
    <w:p>
      <w:pPr>
        <w:pStyle w:val="Normal"/>
        <w:shd w:fill="FFFFFF" w:val="clear"/>
        <w:spacing w:lineRule="auto" w:line="240" w:before="0" w:after="0"/>
        <w:ind w:right="2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 правового акта комитета по делам архивов Костромской области в соответствие с действующим законодательство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регламент предоставления комитетом по делам архивов Костромской области государственной услуги по утверждению описей дел постоянного хранения управленческой, научно-технической, аудиовизуальной и другой специальной документации, актов о выделении к уничтожению документов, не подлежащих хранению, представленных федеральными государственными органами и организациями, органами государственной власти и местного самоуправления, учреждениями, предприятиями Костромской области, являющихся источниками комплектования государственных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архивов Костромской области от </w:t>
      </w:r>
      <w:r>
        <w:rPr>
          <w:rFonts w:cs="Times New Roman" w:ascii="Times New Roman" w:hAnsi="Times New Roman"/>
          <w:sz w:val="28"/>
          <w:szCs w:val="28"/>
        </w:rPr>
        <w:t>11 мая 2012 года 5/1 «Об утверждении административного регламента предоставления комитетом по делам архивов Костромской области государственной услуги по утверждению описей дел постоянного хранения управленческой, научно-технической, аудиовизуальной и другой специальной документации, актов о выделении к уничтожению документов, не подлежащих хранению, представленных федеральными государственными органами и организациями, органами государственной власти и местного самоуправления, учреждениями, предприятиями Костромской области, являющихся источниками комплектования государственных и муниципальных архивов Костромской област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приказов комитета по делам архивов Костромской области от 27.03.2013 № 3/1, от 19.02.2014 № 2/1 от 04.05.2016 № 3/1)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Подпункт 1,2,3,4 пункта 2 исключи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3 дополнить словами «при наличии доверенности или иного документа, подтверждающего право обращаться от имени заявителя (далее – представ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я)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абзац второй пункта 4 </w:t>
      </w:r>
      <w:r>
        <w:rPr>
          <w:rFonts w:cs="Times New Roman" w:ascii="Times New Roman" w:hAnsi="Times New Roman"/>
          <w:sz w:val="28"/>
          <w:szCs w:val="28"/>
        </w:rPr>
        <w:t>дополнить словами «(при наличии технической возможности)»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4) в абзаце пятом пункта 4 слова «на портале государственных и муниципальных услуг Костромской области (</w:t>
      </w:r>
      <w:hyperlink r:id="rId2">
        <w:r>
          <w:rPr>
            <w:rStyle w:val="InternetLink"/>
            <w:szCs w:val="28"/>
          </w:rPr>
          <w:t>www.gosuslugi.region.kostroma.ru)»</w:t>
        </w:r>
      </w:hyperlink>
      <w:r>
        <w:rPr>
          <w:szCs w:val="28"/>
        </w:rPr>
        <w:t xml:space="preserve"> заменить словами «на портале государственных и муниципальных услуг Костромской области (</w:t>
      </w:r>
      <w:hyperlink r:id="rId3">
        <w:r>
          <w:rPr>
            <w:rStyle w:val="InternetLink"/>
            <w:szCs w:val="28"/>
          </w:rPr>
          <w:t>www.44gosuslugi.ru)»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одпункте 3 пункта 8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дительного письма, подписанного председателем комитета» дополнить словами «а в его отсутствие заместителем председателя, председателем экспертно-проверочной комиссии комитета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ункт 11 дополнить подпунктом 7 следующего содержа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) документ, подтверждающий полномочия представ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я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пункт 7 в пункте 12 исключит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ункт 13 дополнить слов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итель может подать заявление о получении государственной услуги в электронной форме с использованием региональной информационной системы «Единый портал Костромской области» (при наличии технической возможн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6 Федерального закона от 06 апреля 2011 года № 63-ФЗ «Об электронной подписи» 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ление и необходимые для получения государственной услуги документы, предусмотренные пунктом 11 настоящего административного регламента, предоставленные заявителем в электронной форме, удостоверяются электронной подпись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удостоверяется </w:t>
      </w:r>
      <w:r>
        <w:rPr>
          <w:rFonts w:cs="Times New Roman" w:ascii="Times New Roman" w:hAnsi="Times New Roman"/>
          <w:iCs/>
          <w:sz w:val="28"/>
          <w:szCs w:val="28"/>
        </w:rPr>
        <w:t>простой электронной подписью</w:t>
      </w:r>
      <w:r>
        <w:rPr>
          <w:rFonts w:cs="Times New Roman" w:ascii="Times New Roman" w:hAnsi="Times New Roman"/>
          <w:sz w:val="28"/>
          <w:szCs w:val="28"/>
        </w:rPr>
        <w:t xml:space="preserve">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доверенность, подтверждающая правомочие на обращение за получением государственной услуги, выданная организацией, удостоверяется </w:t>
      </w:r>
      <w:r>
        <w:rPr>
          <w:rFonts w:cs="Times New Roman" w:ascii="Times New Roman" w:hAnsi="Times New Roman"/>
          <w:iCs/>
          <w:sz w:val="28"/>
          <w:szCs w:val="28"/>
        </w:rPr>
        <w:t>усиленной квалифицированной электронной подписью</w:t>
      </w:r>
      <w:r>
        <w:rPr>
          <w:rFonts w:cs="Times New Roman" w:ascii="Times New Roman" w:hAnsi="Times New Roman"/>
          <w:sz w:val="28"/>
          <w:szCs w:val="28"/>
        </w:rPr>
        <w:t xml:space="preserve"> правомочного должностного лица организации, а доверенность, выданная физическим лицом, - </w:t>
      </w:r>
      <w:r>
        <w:rPr>
          <w:rFonts w:cs="Times New Roman" w:ascii="Times New Roman" w:hAnsi="Times New Roman"/>
          <w:iCs/>
          <w:sz w:val="28"/>
          <w:szCs w:val="28"/>
        </w:rPr>
        <w:t xml:space="preserve">усиленной квалифицированной электронной подписью </w:t>
      </w:r>
      <w:r>
        <w:rPr>
          <w:rFonts w:cs="Times New Roman" w:ascii="Times New Roman" w:hAnsi="Times New Roman"/>
          <w:sz w:val="28"/>
          <w:szCs w:val="28"/>
        </w:rPr>
        <w:t>нотариуса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иные документы, прилагаемые к сопроводительному письму в форме электронных образов бумажных документов (сканированных копий), удостоверяются электронной подписью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ертификата усиленной квалифицированной электронной подписи заявитель должен обратиться в удостоверяющий центр, включенный в Перечень уполномоченных удостоверяющих центров единой системы удостоверяющих центров, сформированный Министерством связи и массовых коммуникаций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ункт 16 дополнить словами следующего содержан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ания для отказа в приеме документов, полученных от заявителя в форме электронного документа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сли заявление в электронной форме подписано с использованием электронной подписи, не принадлежащей заявителю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едставленных заявителем документах содержатся противоречивые сведени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 заявлению в электронной форме прикреплены сканированные электронные образы документов, не соответствующие перечням документов, необходимых для предоставления государственной услуги,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дусмотренных пунктом 12 настоящего административного регламента и/или </w:t>
      </w:r>
      <w:r>
        <w:rPr>
          <w:rFonts w:cs="Times New Roman" w:ascii="Times New Roman" w:hAnsi="Times New Roman"/>
          <w:sz w:val="28"/>
          <w:szCs w:val="28"/>
        </w:rPr>
        <w:t xml:space="preserve">не подписанные соответствующей электронной подписью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вление в результате проверки усиленной квалифицированной электронной подписи несоблюдения установленных статьей 11 Федерального закона от 6 апреля 2011 г. № 63-ФЗ «Об электронной подписи» условий признания ее действительности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ункт 17 дополнить в следующими слов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явителям также предоставлена возможность для предварительной записи на предоставление документов для получения государственной услуги и (или) для получения результата государственной услуги. Предварительная запись может осуществляться заявителем при личном обращении, по телефону: (494) 42-13-23, а также посредством запис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использованием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й информационной системы «Единый </w:t>
      </w:r>
      <w:r>
        <w:rPr>
          <w:rFonts w:cs="Times New Roman" w:ascii="Times New Roman" w:hAnsi="Times New Roman"/>
          <w:color w:val="000000"/>
          <w:sz w:val="28"/>
          <w:szCs w:val="28"/>
        </w:rPr>
        <w:t>портал Костр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при наличии технической возможност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варительной записи заявитель сообщает фамилию, имя, отчество (при наличии) уполномоченного должностного лица, название организации-источника комплектования, адрес организации, контактный телефон и желаемые дату и время представления документов. Предварительная запись осуществляется путем внесения информации в Журнал предварительной записи заявителей, который ведется на бумажном или электронном носителях. Заявителю сообщается дата и время представления документов на получение государственной услуги и номер кабинета приема документов, в который следует обратиться, а также дата и время получения результата государственной услуги и номер кабинета выдачи результата государственной услуги, в который следует обратиться. В случае если заявителем используется возможность предварительной записи на представление документов для получения государственной услуги и (или) для получения  результата государствен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использованием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й информационной системы «Еди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 Костромской области» ему направляется уведомление о приближении даты подачи документов и (или) получения результата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 (при наличии личного кабинета)»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пункт 23 дополнить словами «</w:t>
      </w:r>
      <w:r>
        <w:rPr>
          <w:rFonts w:cs="Times New Roman" w:ascii="Times New Roman" w:hAnsi="Times New Roman"/>
          <w:sz w:val="28"/>
          <w:szCs w:val="28"/>
        </w:rPr>
        <w:t>(при наличии технической возможности)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азвание главы 3 дополнить слов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(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)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) в подпункте 3 пункта 26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я единый портал государственных и муниципальных услуг» заменить словами «</w:t>
      </w:r>
      <w:r>
        <w:rPr>
          <w:rFonts w:cs="Times New Roman" w:ascii="Times New Roman" w:hAnsi="Times New Roman"/>
          <w:sz w:val="28"/>
          <w:szCs w:val="28"/>
        </w:rPr>
        <w:t xml:space="preserve">включая региональную информационную систему «Единый </w:t>
      </w:r>
      <w:r>
        <w:rPr>
          <w:rFonts w:cs="Times New Roman" w:ascii="Times New Roman" w:hAnsi="Times New Roman"/>
          <w:color w:val="000000"/>
          <w:sz w:val="28"/>
          <w:szCs w:val="28"/>
        </w:rPr>
        <w:t>портал Костромской области» (при наличии технической возможности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) пункт 33 изложить в следующей редакции:</w:t>
      </w:r>
    </w:p>
    <w:p>
      <w:pPr>
        <w:pStyle w:val="TextBodyIndent"/>
        <w:tabs>
          <w:tab w:val="clear" w:pos="708"/>
          <w:tab w:val="left" w:pos="-3119" w:leader="none"/>
        </w:tabs>
        <w:ind w:firstLine="709"/>
        <w:jc w:val="both"/>
        <w:rPr/>
      </w:pPr>
      <w:r>
        <w:rPr>
          <w:bCs/>
          <w:szCs w:val="28"/>
        </w:rPr>
        <w:t>«</w:t>
      </w:r>
      <w:r>
        <w:rPr>
          <w:szCs w:val="28"/>
        </w:rPr>
        <w:t>33.Особенности приема запроса/заявления и документов (сведений) полученных от заявителя в форме электронного документа (при наличии технической возможности)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В случае возможности получения государственной услуги в электронной форме заявитель формирует запрос/заявление посредством заполнения электронной формы через региональную информационную систему «Единый портал Костромской области». В случае если предусмотрена личная идентификация гражданина, то запрос/заявление и прилагаемые документы должны быть подписаны электронной подписью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проса/заявления в электронной форме через региональную информационную систему «Единый портал Костромской области» секретарь экспертно-проверочной комисс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уществляет </w:t>
      </w:r>
      <w:r>
        <w:rPr>
          <w:rFonts w:cs="Times New Roman" w:ascii="Times New Roman" w:hAnsi="Times New Roman"/>
          <w:sz w:val="28"/>
          <w:szCs w:val="28"/>
        </w:rPr>
        <w:t>прием запроса/заявления и документов (сведений) с учетом следующих особенност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ет запрос/заявление и электронные образы полученных от заявителя документов (сведений) на бумажных носителях, заверяет их надписью «копия верна», датой, подписью и печатью </w:t>
      </w:r>
      <w:r>
        <w:rPr>
          <w:rFonts w:cs="Times New Roman" w:ascii="Times New Roman" w:hAnsi="Times New Roman"/>
          <w:iCs/>
          <w:sz w:val="28"/>
          <w:szCs w:val="28"/>
        </w:rPr>
        <w:t>комитета по делам архивов Костром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действительность усиленной квалифицированной электронной подписи заявителя, использованной при обращении за получ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ирует запрос/заявлени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урнале регистрации документов, поступивших на </w:t>
      </w:r>
      <w:r>
        <w:rPr>
          <w:rFonts w:cs="Times New Roman" w:ascii="Times New Roman" w:hAnsi="Times New Roman"/>
          <w:sz w:val="28"/>
          <w:szCs w:val="28"/>
        </w:rPr>
        <w:t>экспертно-проверочную комиссию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егистрация запроса/заявления, сформированного и отправленного через региональную информационную систему «Единый портал Костромской области» в выходные дни, праздничные дни, после окончания рабочего дня согласно графику работы </w:t>
      </w:r>
      <w:r>
        <w:rPr>
          <w:rFonts w:cs="Times New Roman" w:ascii="Times New Roman" w:hAnsi="Times New Roman"/>
          <w:iCs/>
          <w:sz w:val="28"/>
          <w:szCs w:val="28"/>
        </w:rPr>
        <w:t>комитета по делам архивов Костромской области</w:t>
      </w:r>
      <w:r>
        <w:rPr>
          <w:rFonts w:cs="Times New Roman" w:ascii="Times New Roman" w:hAnsi="Times New Roman"/>
          <w:sz w:val="28"/>
          <w:szCs w:val="28"/>
        </w:rPr>
        <w:t>, производится в следующий рабочий д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экспертно - проверочной комиссии отказывает в приеме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кументов (с последующим направлением уведомления в электронной форме) в следующих случаях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прос/заявление в электронной форме подписан с использованием электронной подписи, не принадлежащей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редставленных заявителем документах содержатся противоречивые с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просу/заявлению в электронной форме прикреплены сканированные электронные образы документов, не соответствующие перечню документов, необходимых для предоставления государственной услуги, </w:t>
      </w:r>
      <w:r>
        <w:rPr>
          <w:rFonts w:cs="Times New Roman" w:ascii="Times New Roman" w:hAnsi="Times New Roman"/>
          <w:iCs/>
          <w:sz w:val="28"/>
          <w:szCs w:val="28"/>
        </w:rPr>
        <w:t>предусмотренному пунктом 12 настоящего административного регламента и/или не подписанные соответствующей электронной подпис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явление в результате проверки усиленной квалифицированной электронной подписи несоблюдения установленных статьей 11 Федерального закона от 6 апреля 2011 г. № 63-ФЗ «Об электронной подписи» условий признания ее действи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лучае, если в результате проверки усиленной квалифицированной электронной подписи выявлено несоблюдение установленных условий признания ее действительности – секретарь экспертно-проверочной комиссии комитета по делам архивов Костромской области, в течении 1 рабочего дня, завершения проведения такой проверки принимает решение об отказе в приеме к рассмотрению заявления и прилагаемых к нему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казанное уведомление подписывается усиленной квалифицированной электронной подписью председателя комитета, а в его отсутствие заместителем председателя комитета по делам архивов Костромской области, и направляется по адресу электронной почты заявителя. После получения уведомления заявитель вправе обратиться повторно с заявлением о предоставлении государственной услуги, устранив нарушения, которые послужили основанием для отказа в приеме к рассмотрению первично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уведомляется путем направления электронной расписки в получении запроса/заявления и документов в форме электронного документа, подписанного электронной подписью председателя комитета, а в его отсутств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местителя председателя комитета </w:t>
      </w:r>
      <w:r>
        <w:rPr>
          <w:rFonts w:cs="Times New Roman" w:ascii="Times New Roman" w:hAnsi="Times New Roman"/>
          <w:sz w:val="28"/>
          <w:szCs w:val="28"/>
        </w:rPr>
        <w:t>(далее - электронная расписка). В электронной расписке указываются входящий регистрационный номер запроса/заявления, дата получения запроса/заявления и перечень представленных заявителем документов в электронном виде. Электронная расписка выдается посредством отправки соответствующего стату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рки действительности усиленной квалифицированной электронной подписи заявителя, осуществляется проверка соблюдения следующих услов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алифицированный сертификат действителен на момент подписания заявления и прилагаемых к нему документов (при наличии достоверной информации о моменте подписания заявления и прилагаемых к нему документов) или на день проверки действительности указанного сертификата, если момент подписания заявления и прилагаемых к нему документов не определе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 и прилагаемые к нему документы, и подтверждено отсутствие изменений, внесенных в заявление и прилагаемые к нему документы после ее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от 6 апреля 2011 г. № 63-ФЗ «Об электронной подписи», и с использованием квалифицированного сертификата лица, подписавшего заявление и прилагаемые к нему докумен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заявление и прилагаемые к нему документы (если такие ограничения установлен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рка усиленной квалифицированной электронной подписи может осуществляться самостоятельно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информационных систем, используемых для предоставления услуг.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ое уведомление подписывается усиленной квалифицированной электронной подписью председателя комитета, а в его отсутствие заместителя председателя комитета по делам архивов Костромской области, и направляется по адресу электронной почты заявителя. После получения уведомления заявитель вправе обратиться повторно с заявлением о предоставлении государственной услуги, устранив нарушения, которые послужили основанием для отказа в приеме к рассмотрению первичного заяв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результате проверки усиленной квалифицированной электронной подписи выявлено соблюдение установленных условий признания ее действительности, заявление и прилагаемые к нему документы секретарь экспертно-проверочной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рием и регистрация номенклатуры дел и приложений к ней (комплект документов), поступивших от заявителя в журнале регистрации документов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ключает рассмотрение вопроса о согласовании номенклатуры дел в план работы </w:t>
      </w:r>
      <w:r>
        <w:rPr>
          <w:rFonts w:cs="Times New Roman" w:ascii="Times New Roman" w:hAnsi="Times New Roman"/>
          <w:sz w:val="28"/>
          <w:szCs w:val="28"/>
        </w:rPr>
        <w:t>экспертно-проверочной комисси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– не позднее 1 рабочего дня, следующего за днем получения запроса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ункт 48 дополнить следующими словами: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8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екретарь экспертно-проверочной комиссии в течение одного дня со дня согласования (отказе в согласовании) номенклатуры дел организации готовит решение экспертно-проверочной комиссии о согласовании (отказе в согласовании) номенклатуры дел организации и передает его председателю экспертно-проверочной комиссии для подписания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left="1"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едседатель экспертно-проверочной комиссии в течение одного дня подписывает переданное ему решение экспертно-проверочной комиссии и передает его секретарю экспертно-проверочной комиссии»;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left="1"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7) пункт 49 дополнить словами: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цедуры выдачи документов является получение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екретарём экспертно-проверочной комиссии подписанного решения экспертно-проверочной комиссии о согласовании (отказе в согласовании) номенклатуры дел орга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екретарь экспертно-проверочной комиссии в течении одного дня со дня подписания председателем экспертно-проверочной комиссии указанного решения экспертно-проверочной комиссии: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) регистрирует документ, о предоставлении государственной услуги (отказе в предоставлении государственной услуг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ведомляет заявителя об окончании хода предоставления государственной услуги посредством любым из способов (телефон, факс или посредством отправки соответствующего статуса в региональную информационную систему «Единый </w:t>
      </w:r>
      <w:r>
        <w:rPr>
          <w:rFonts w:cs="Times New Roman" w:ascii="Times New Roman" w:hAnsi="Times New Roman"/>
          <w:color w:val="000000"/>
          <w:sz w:val="28"/>
          <w:szCs w:val="28"/>
        </w:rPr>
        <w:t>портал Костромской области»</w:t>
      </w:r>
      <w:r>
        <w:rPr>
          <w:rFonts w:cs="Times New Roman" w:ascii="Times New Roman" w:hAnsi="Times New Roman"/>
          <w:sz w:val="28"/>
          <w:szCs w:val="28"/>
        </w:rPr>
        <w:t>), указанных в запросе/заявл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ручает (направляет) заявителю (почтовым отправлением, в электронной форме и т.п.) документ, о предоставлении государственной услуги (отказе в предоставлении государственной услуги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Пункт 51 дополнить слов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административной процедуры является вручение заявителю выписки из протокола экспертно-проверочной комиссии о предоставлении государственной услуги или об отказе в предоставлении государственной услуги с сопроводительным письмом на бланке комитета и комплекта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либо направление его почтовым отправлением с уведомлением о достав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через </w:t>
      </w:r>
      <w:r>
        <w:rPr>
          <w:rFonts w:cs="Times New Roman" w:ascii="Times New Roman" w:hAnsi="Times New Roman"/>
          <w:sz w:val="28"/>
          <w:szCs w:val="28"/>
        </w:rPr>
        <w:t xml:space="preserve">региональную информационную систему «Единый </w:t>
      </w:r>
      <w:r>
        <w:rPr>
          <w:rFonts w:cs="Times New Roman" w:ascii="Times New Roman" w:hAnsi="Times New Roman"/>
          <w:color w:val="000000"/>
          <w:sz w:val="28"/>
          <w:szCs w:val="28"/>
        </w:rPr>
        <w:t>портал Костром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19) </w:t>
      </w:r>
      <w:r>
        <w:rPr>
          <w:rFonts w:cs="Times New Roman" w:ascii="Times New Roman" w:hAnsi="Times New Roman"/>
          <w:sz w:val="28"/>
          <w:szCs w:val="28"/>
        </w:rPr>
        <w:t>главу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4. Порядок и формы контроля за предоставлением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</w:t>
      </w:r>
      <w:r>
        <w:rPr>
          <w:rFonts w:eastAsia="Calibri" w:cs="Times New Roman" w:ascii="Times New Roman" w:hAnsi="Times New Roman"/>
          <w:sz w:val="28"/>
          <w:szCs w:val="28"/>
        </w:rPr>
        <w:t>. Текущий контроль соблюдения и исполнения ответственными должностными лицами комитета по делам архивов Костромской област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 (далее – текущий контроль), осуществляется председатель комитета по делам архивов Костромской области, а в период его отсутствия исполняющим обязанности председателя комитета по делам архивов Костром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3. Текущий контроль осуществляется путем проведения проверок с целью выявления 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устранения нарушений прав заявителей, а также иных  заинтересованных лиц (граждан, их объединений и организаций, чьи права и законные интересы нарушены  при предоставлении государственной услуги) (далее – заинтересованные лица), рассмотрения, подготовки ответов на обращения заявителей и заинтересован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4. Проверки могут быть плановыми - осуществляться на основании программ проверок - и внеплановыми. При проведении проверки могут рассматриваться все вопросы, связанные с предоставлением государственной услуги - комплексные проверки, или отдельные вопросы - тематические провер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неплановая проверка проводится в связи с конкретным обращением заявителя, поступлением информации от заинтересованных лиц о нарушении действующего законодательства при предоставлении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4.1. Контроль за полнотой и качеством предоставления государственной услуги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ведение служебных проверок в случае поступления жалоб на действия (бездействие) должностного лица при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ыявление и устранение нарушений прав граждан, юридических лиц,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4.2. Для проведения проверки формируется комиссия, деятельность которой осуществляется в соответствии с планом проведения проверки. Состав комиссии и план проведения проверки утверждаются приказом комитета по делам архивов Костромской области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4.3 Персональная ответственность должностных лиц комитета по делам архивов Костромской области закрепляется в их должностных регламентах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4.4 Должностные лица </w:t>
      </w:r>
      <w:r>
        <w:rPr>
          <w:rFonts w:eastAsia="Calibri" w:cs="Times New Roman" w:ascii="Times New Roman" w:hAnsi="Times New Roman"/>
          <w:sz w:val="28"/>
          <w:szCs w:val="28"/>
        </w:rPr>
        <w:t>комитета по делам архивов Костромской област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случае ненадлежащих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я государственной услуг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(или) исполнения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55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митет по делам архивов Костромской области ведет учет случаев ненадлежащего исполнения должностными лицами служебных обязанностей, проводит соответствующие служебные проверки и принимает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6. Граждане, их объединения и организации вправе обратиться устно, направить обращение в письменной форме или в форме электронного документа в адрес председателя комитета по делам архивов Костромской области с просьбой о проведении проверки соблюдения и исполнения нормативных правовых актов Российской Федерации и Костромской области, положений настоящего административного регламента, устанавливающих требования к полноте и качеству предоставления государственной услуги, в случае предполагаемого нарушения прав и законных интересов при предоставлении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ращение заинтересованных лиц, поступившее в комитет по делам архивов Костромской области рассматривается в течение 30 дней со дня его регистрации. О результатах рассмотрения обращения не позднее дня, следующего за днем принятия решения, дается письменный ответ, который может быть направлен заказным почтовым отправлением по почтовому адресу, указанному в обращении, путем вручения обратившемуся лицу или его уполномоченному представителю лично под расписку или в форме электронного документа на адрес электронной почты обратившегося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Жалоба заявителя рассматривается в порядке, установленном главой 5 настоящего административного регламент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) главу 5дополнить пунктами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63.1. </w:t>
      </w:r>
      <w:r>
        <w:rPr>
          <w:rFonts w:cs="Times New Roman" w:ascii="Times New Roman" w:hAnsi="Times New Roman"/>
          <w:sz w:val="28"/>
        </w:rPr>
        <w:t>Основания для приостановления рассмотрения жалобы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63.2. Ответ на жалобу не дается в случаях, если в не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) не указаны фамилия заявителя, направившего жалобу, и адрес, по которому должен быть направлен отв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) содержатся нецензурные либо оскорбительные выражения, угрозы жизни, здоровью и имуществу должностного лица, а также членов его семьи (жалоба остается без ответа по существу поставленных в ней вопросов, при этом заявителю, направившему жалобу, сообщается о недопустимости злоупотребления право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3) текст не поддается прочтению (жалоба не подлежит рассмотрению, о чем в течение трех дней со дня регистрации сообщается заявителю, направившему жалобу, если его фамилия и адрес поддаются прочтению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4)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 или одному и тому же должностному лицу. О данном решении уведомляется заявитель, направивший жалобу»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делам архивов</w:t>
      </w:r>
    </w:p>
    <w:p>
      <w:pPr>
        <w:pStyle w:val="Normal"/>
        <w:shd w:fill="FFFFFF" w:val="clear"/>
        <w:spacing w:lineRule="auto" w:line="240" w:before="0" w:after="0"/>
        <w:ind w:right="2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                                                               В. Д. Мороз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у приказа комитета по делам архивов Костром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приказ комитета по делам архивов Костромской области от 11.05.2012 3/1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 xml:space="preserve">приказа комитета по делам архивов Костром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приказ комитета по делам архивов Костромской области от 11.05.2012 3/1» (далее Проект приказа) с целью приведения нормативного правового акта комитета по делам архивов Костромской области в соответствие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и на основании экспертного заключения по результатам правовой экспертизы Министерства юстиц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иказа комитета по делам архивов Костромской области предусматривает внесение изменений в административный регламент комитета по делам архивов Костромской области по предоставлению государственной услуги по согласование номенклатур дел организаций </w:t>
        <w:noBreakHyphen/>
        <w:t> источников комплектования государственных, муниципальных архивов Костромской области (далее – административный регламент), в части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1) уточнения требований к порядку информирования о предоставлении государственной услуги на портале государственных и муниципальных услуг Костромской области (</w:t>
      </w:r>
      <w:hyperlink r:id="rId4">
        <w:r>
          <w:rPr>
            <w:rStyle w:val="InternetLink"/>
            <w:szCs w:val="28"/>
          </w:rPr>
          <w:t>www.44gosuslugi.ru)»</w:t>
        </w:r>
      </w:hyperlink>
      <w:r>
        <w:rPr>
          <w:szCs w:val="28"/>
        </w:rPr>
        <w:t>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2) уточнения требований к перечню предоставляемых документов, необходимых для предоставления государственной услуги, через портал государственных и муниципальных услуг Костромской области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3) дополнения административных процедур административными действиями, связанных с приемом и регистрацией запросов, поданных чере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государственных и муниципальных услуг Костромской области, получением сведений о ходе выполнения таких запросов, получением результата предоставления государственной услуги с учетом обеспечения права заявителя на получения результата предоставления государственной услуги в форме документа на бумажном носителе или в форме электронного документа, подписанного с использованием усиленной квалифицированной электронной подпис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ения порядка предоставления возможности для предварительной записи на предоставление документов для получения государственной услуги и (или) для получения результата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очнения порядка осуществления контроля за предоставлением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олнения требований к оформлению жалобы заявителя по предоставлению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еализация проекта приказа комитета по делам архивов Костромской области будет способствовать обеспечению доступности государственной услуги для организаций, повышению уровня удовлетворенности заявителей оказанной государственной услугой, упрощению процедур взаимодействия с органом исполнительной власти области, предоставляющим государственную услугу, снижению коррупционных рисков и повышению эффективности бюджетных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а 8 Положения о порядке проведения оценки регулирующего воздействия проектов нормативных правовых актов Костромской области, утвержденного постановлением администрации Костромской области от 15.11.2016 № 444-а, Проект приказа не подлежит оценке регулирующего воздействия в силу того, что проект данного нормативно правового акта разрабатывался исключительно в целях приведения в соответств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. № 210-ФЗ и не затрагивает вопросы осуществления предпринимательской и инвестицион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приказа не требует внесения изменений или признания утратившими силу иных нормативных правовых актов Костромской обла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делам        </w:t>
      </w:r>
    </w:p>
    <w:p>
      <w:pPr>
        <w:pStyle w:val="Normal"/>
        <w:shd w:fill="FFFFFF" w:val="clear"/>
        <w:tabs>
          <w:tab w:val="clear" w:pos="708"/>
          <w:tab w:val="left" w:pos="4450" w:leader="none"/>
          <w:tab w:val="left" w:pos="7910" w:leader="none"/>
        </w:tabs>
        <w:spacing w:lineRule="auto" w:line="240" w:before="0" w:after="0"/>
        <w:ind w:right="255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рхивов Костромской област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В. Д. Морозов</w:t>
      </w:r>
    </w:p>
    <w:p>
      <w:pPr>
        <w:pStyle w:val="Normal"/>
        <w:shd w:fill="FFFFFF" w:val="clear"/>
        <w:tabs>
          <w:tab w:val="clear" w:pos="708"/>
          <w:tab w:val="left" w:pos="4450" w:leader="none"/>
          <w:tab w:val="left" w:pos="7910" w:leader="none"/>
        </w:tabs>
        <w:spacing w:lineRule="auto" w:line="240" w:before="0" w:after="0"/>
        <w:ind w:right="255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0" w:leader="none"/>
          <w:tab w:val="left" w:pos="7910" w:leader="none"/>
        </w:tabs>
        <w:spacing w:lineRule="auto" w:line="240" w:before="0" w:after="0"/>
        <w:ind w:right="255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риказа комитета по делам архивов Костром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приказ комитета по делам архивов Костромской области от 11.05.2012 5/1»</w:t>
      </w:r>
    </w:p>
    <w:p>
      <w:pPr>
        <w:pStyle w:val="Normal"/>
        <w:shd w:fill="FFFFFF" w:val="clear"/>
        <w:spacing w:lineRule="auto" w:line="240" w:before="0" w:after="0"/>
        <w:ind w:right="2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2"/>
        <w:gridCol w:w="2393"/>
        <w:gridCol w:w="23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жность, Ф.И.О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и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Управления информатизации и связи Администрации Костромской области Диденко Д.Н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митета по делам архивов Костромской области Морозов В.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приказа административного регламента размещён на файловом сервере ИОГВ/Комитет по делам архивов/Обмен/Проекты/Адм. регламент (функции).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ответствие бумажного и электрон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риантов подтверждаю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подпись исполнителя)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ный специалист - эксперт (юрист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___»_________2017г.____________С.А. Зайц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С. 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л. 8-910-954-78-8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942) 42 02 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08"/>
    </w:pPr>
    <w:rPr>
      <w:rFonts w:ascii="Times New Roman" w:hAnsi="Times New Roman" w:cs="Times New Roman"/>
      <w:sz w:val="28"/>
      <w:szCs w:val="20"/>
    </w:rPr>
  </w:style>
  <w:style w:type="paragraph" w:styleId="Style1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54:00Z</dcterms:created>
  <dc:creator>predsedatel</dc:creator>
  <dc:description/>
  <cp:keywords/>
  <dc:language>en-US</dc:language>
  <cp:lastModifiedBy>predsedatel</cp:lastModifiedBy>
  <dcterms:modified xsi:type="dcterms:W3CDTF">2017-10-23T14:31:00Z</dcterms:modified>
  <cp:revision>8</cp:revision>
  <dc:subject/>
  <dc:title/>
</cp:coreProperties>
</file>