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>Утверждено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губернатора</w:t>
      </w:r>
    </w:p>
    <w:p>
      <w:pPr>
        <w:pStyle w:val="Normal"/>
        <w:widowControl w:val="false"/>
        <w:autoSpaceDE w:val="false"/>
        <w:jc w:val="right"/>
        <w:rPr/>
      </w:pPr>
      <w:r>
        <w:rPr/>
        <w:t>Костромской област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13.08.2009 N 167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40"/>
      <w:bookmarkEnd w:id="0"/>
      <w:r>
        <w:rPr>
          <w:b/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рисуждении областной премии имени А.А.Григоро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(в ред. постановлений губернатора Костром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10.08.2011 </w:t>
      </w:r>
      <w:hyperlink r:id="rId2">
        <w:r>
          <w:rPr>
            <w:rStyle w:val="InternetLink"/>
            <w:color w:val="0000FF"/>
          </w:rPr>
          <w:t>N 116</w:t>
        </w:r>
      </w:hyperlink>
      <w:r>
        <w:rPr/>
        <w:t xml:space="preserve">, от 26.03.2012 </w:t>
      </w:r>
      <w:hyperlink r:id="rId3">
        <w:r>
          <w:rPr>
            <w:rStyle w:val="InternetLink"/>
            <w:color w:val="0000FF"/>
          </w:rPr>
          <w:t>N 83</w:t>
        </w:r>
      </w:hyperlink>
      <w:r>
        <w:rPr/>
        <w:t xml:space="preserve">, от 22.04.2013 </w:t>
      </w:r>
      <w:hyperlink r:id="rId4">
        <w:r>
          <w:rPr>
            <w:rStyle w:val="InternetLink"/>
            <w:color w:val="0000FF"/>
          </w:rPr>
          <w:t>N 72</w:t>
        </w:r>
      </w:hyperlink>
      <w:r>
        <w:rPr/>
        <w:t>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1. ОБЩИЕ ПОЛОЖ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Областная премия имени А.А.Григорова - выдающегося генеалога, историка и краеведа, почетного гражданина г. Костромы - учреждена губернатором Костромской области в целях активизации и государственной поддержки работы по изучению истории Костромской губернии и Костромской области, поощрения творческих достижений в архивной, музейной и библиотечной просветительской деятельности по пропаганде накопленных знаний по истории края, для решения задач патриотического воспитания жителей Костромской области, активизации исследований по краеведению, генеалогии и семейной истор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Областная премия имени А.А.Григорова (далее - премия) присуждается ежегодно на конкурсной основе по 2-м номинациям, установленным </w:t>
      </w:r>
      <w:hyperlink w:anchor="Par55">
        <w:r>
          <w:rPr>
            <w:rStyle w:val="InternetLink"/>
            <w:color w:val="0000FF"/>
          </w:rPr>
          <w:t>главой 2</w:t>
        </w:r>
      </w:hyperlink>
      <w:r>
        <w:rPr/>
        <w:t xml:space="preserve">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суждение премии может быть произведено посмертно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убернатора Костромской области от 10.08.2011 N 116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Финансирование расходов на присуждение премии осуществляется за счет средств обла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Размер премии и сроки представления документов на присуждение премии определяются ежегодно распоряжением губернатора Костромской области в пределах средств, запланированных на указанные цели в областном бюджете по разделу 01 "Общегосударственные расходы"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" w:name="Par55"/>
      <w:bookmarkEnd w:id="1"/>
      <w:r>
        <w:rPr/>
        <w:t>Глава 2. НОМИНАЦИИ НА СОИСКАНИЕ ПРЕМИ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Премия присуждается по следующим номинац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58"/>
      <w:bookmarkEnd w:id="2"/>
      <w:r>
        <w:rPr/>
        <w:t>1) за достижения в области практической и теоретической генеалогии (за популяризацию семейной истории как части всероссийской истории, публикацию статей, сборников, биографических очерков, тематических журналов, монографий, родословных схем и поколенных росписей, документов, содержащих генеалогическую информацию), за создание и издание баз данных и сопутствующей информации, способствующих генеалогическому поиску: библиографических сборников, каталогов, картотек, электронных баз данных, именных спис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59"/>
      <w:bookmarkEnd w:id="3"/>
      <w:r>
        <w:rPr/>
        <w:t>2) за лучшую студенческую (ученическую) работу, связанную с изучением истории Костромского края через историю отдельной семь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3. НОМИНАНТЫ НА СОИСКАНИЕ ПРЕМИ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В номинации, указанной в </w:t>
      </w:r>
      <w:hyperlink w:anchor="Par58">
        <w:r>
          <w:rPr>
            <w:rStyle w:val="InternetLink"/>
            <w:color w:val="0000FF"/>
          </w:rPr>
          <w:t>подпункте 1 пункта 5</w:t>
        </w:r>
      </w:hyperlink>
      <w:r>
        <w:rPr/>
        <w:t xml:space="preserve"> настоящего положения, номинантами могут являться генеалоги, историки, краеведы, архивисты, музейные и библиотечные работники, филологи, журналисты, авторы научных и просветительских изданий, авторские коллективы, руководители и специалисты государственных и муниципальных учреждений образования, науки и куль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номинации, указанной в </w:t>
      </w:r>
      <w:hyperlink w:anchor="Par59">
        <w:r>
          <w:rPr>
            <w:rStyle w:val="InternetLink"/>
            <w:color w:val="0000FF"/>
          </w:rPr>
          <w:t>подпункте 2 пункта 5</w:t>
        </w:r>
      </w:hyperlink>
      <w:r>
        <w:rPr/>
        <w:t xml:space="preserve"> настоящего положения, номинантами могут быть лица в возрасте от 14 до 25 лет включительно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6 в ред. </w:t>
      </w:r>
      <w:hyperlink r:id="rId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губернатора Костромской области от 22.04.2013 N 72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4. УСЛОВИЯ ВЫДВИЖЕНИЯ НОМИНАНТОВ НА СОИСКАНИЕ ПРЕМИ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Номинанты на соискание премии выдвигаются органами государственной власти Костромской области, органами местного самоуправления муниципальных образований Костромской области, государственными архивными учреждениями, учреждениями культуры, государственными образовательными учреждениями, организациями и учреждениями, осуществляющими научно-исследовательскую деятельность в области гуманитарных наук, общественными организациями, средствами массовой информации, издательствами, творческими союз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На каждого номинанта в комитет по делам архивов Костромской области по адресу: 156026, г. Кострома, ул. Северной Правды, д. 24 представляются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решение о выдвижении номинанта, материалы, подтверждающие вклад номинанта по предмету премии (труды, реализованные проекты и т.д.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одробная творческая характерист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письменное согласие номинанта, в случае присуждения премии посмертно - письменное согласие членов его семьи или наследников, определяемых в соответствии с законодательством Российской Федерации, на использование, опубликование, передачу в средства массовой информации и распространение через сеть Интернет сведений о нем, содержащихся в творческой характеристике, в целях расширения культурного пространства области, информирования населения о соискании и присуждении преми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губернатора Костромской области от 10.08.2011 N 116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сопроводительное письмо за подписью руководителя номинирующе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В качестве приложений могут быть представлены опубликованные рецензии и статьи, отзывы о деятельности номинанта, радио- и телепередачи, аудио- и видеодокументы, фотографии, рекомендательные письма, рецензии, отзывы, статьи, книги, краеведческие иссле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Материалы, представленные по истечении срока приема документов, к рассмотрению не принимаются. Материалы, представленные на конкурс, не возвращаются, не рецензируются и передаются на постоянное хран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Направляя документы на соискание премии, номинанты и номинирующие организации соглашаются с условиями настоящего положения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5. КРИТЕРИИ ОЦЕНК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Критериями оценк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рофессиональный уровень выдвинутых на соискание премии материалов, подтверждающих вклад номина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рофессиональный и личный авторитет номинанта в краеведческой среде, в среде творческой и научной интеллигенции, общественный резонанс его раб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использование прогрессивных и новаторских методов в номинируемых отраслях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6. ОПРЕДЕЛЕНИЕ И НАГРАЖДЕНИЕ ЛАУРЕАТОВ ПРЕМИ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Рассмотрение материалов, представленных на соискание премии, осуществляется комиссией по присуждению областной премии имени А.А.Григорова (далее - комисс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Персональный состав комиссии утверждается распоряжением губернатора Костром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Комиссия осуществляет следующие фун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самостоятельно определяет порядок своей работы, в том числе порядок голосования и определения лауреатов прем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рассматривает и оценивает представленные материалы и приложения к ни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в случае необходимости привлекает к участию в работе комиссии экспертов в сфере истории, генеалогии, этнографии и краеведения, специалистов архивов, музеев и библиот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Комиссия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е присуждать премию по отдельным номинациям, если по номинации (номинациям) не выдвинуты номинанты или в ходе голосования по номинации (номинациям) не определен лауреат (лауреат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ринятия решения не присуждать премию по отдельным номинациям комиссия вправе определить поощрительные премии для награждения номинантов в пределах средств, выделенных на присуждение преми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в ред. </w:t>
      </w:r>
      <w:hyperlink r:id="rId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губернатора Костромской области от 10.08.2011 N 116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вносить предложения о размере премии на следующий календарн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Решение комиссии оформляется протоколом, который подписывается председателем и секретарем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Лауреаты премии награждаются дипломами и денежными прем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наличия у лауреата в номинации "За лучшую студенческую (ученическую) работу, связанную с изучением истории костромского края через историю отдельной семьи" научного руководителя денежная премия в номинации делится между лауреатом и его научным руководителем в размере, определенном распоряжением губернатора Костром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абзац введен </w:t>
      </w:r>
      <w:hyperlink r:id="rId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убернатора Костромской области от 26.03.2012 N 83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Денежные премии выплачиваются на основании распоряжения губернатора Костром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. Вручение премии проводится комитетом по делам архивов Костромской области в торжественной обстанов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 Диплом умершего лауреата премии передается его семье. Денежная часть премии умершего лауреата, номинанта, удостоенного поощрительной премии в случае принятия решения комиссией о неприсуждении премии по отдельным номинациям, передается по наследству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(п. 21 введен </w:t>
      </w:r>
      <w:hyperlink r:id="rId10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губернатора Костромской области от 10.08.2011 N 116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4D11855F6DC391AFC97326935F6B1B3EAFA4538A6AE48181AA74C2E07619CE1227776E14DDAB83EE6DF8p4L8O" TargetMode="External"/><Relationship Id="rId3" Type="http://schemas.openxmlformats.org/officeDocument/2006/relationships/hyperlink" Target="consultantplus://offline/ref=E44D11855F6DC391AFC97326935F6B1B3EAFA4538C6CE18A8BAA74C2E07619CE1227776E14DDAB83EE6DF8p4L4O" TargetMode="External"/><Relationship Id="rId4" Type="http://schemas.openxmlformats.org/officeDocument/2006/relationships/hyperlink" Target="consultantplus://offline/ref=E44D11855F6DC391AFC97326935F6B1B3EAFA4538C69E68B8FAA74C2E07619CE1227776E14DDAB83EE6DF8p4L4O" TargetMode="External"/><Relationship Id="rId5" Type="http://schemas.openxmlformats.org/officeDocument/2006/relationships/hyperlink" Target="consultantplus://offline/ref=E44D11855F6DC391AFC97326935F6B1B3EAFA4538A6AE48181AA74C2E07619CE1227776E14DDAB83EE6DF9p4L1O" TargetMode="External"/><Relationship Id="rId6" Type="http://schemas.openxmlformats.org/officeDocument/2006/relationships/hyperlink" Target="consultantplus://offline/ref=E44D11855F6DC391AFC97326935F6B1B3EAFA4538C69E68B8FAA74C2E07619CE1227776E14DDAB83EE6DF8p4L7O" TargetMode="External"/><Relationship Id="rId7" Type="http://schemas.openxmlformats.org/officeDocument/2006/relationships/hyperlink" Target="consultantplus://offline/ref=E44D11855F6DC391AFC97326935F6B1B3EAFA4538A6AE48181AA74C2E07619CE1227776E14DDAB83EE6DF9p4L3O" TargetMode="External"/><Relationship Id="rId8" Type="http://schemas.openxmlformats.org/officeDocument/2006/relationships/hyperlink" Target="consultantplus://offline/ref=E44D11855F6DC391AFC97326935F6B1B3EAFA4538A6AE48181AA74C2E07619CE1227776E14DDAB83EE6DF9p4L2O" TargetMode="External"/><Relationship Id="rId9" Type="http://schemas.openxmlformats.org/officeDocument/2006/relationships/hyperlink" Target="consultantplus://offline/ref=E44D11855F6DC391AFC97326935F6B1B3EAFA4538C6CE18A8BAA74C2E07619CE1227776E14DDAB83EE6DF8p4L7O" TargetMode="External"/><Relationship Id="rId10" Type="http://schemas.openxmlformats.org/officeDocument/2006/relationships/hyperlink" Target="consultantplus://offline/ref=E44D11855F6DC391AFC97326935F6B1B3EAFA4538A6AE48181AA74C2E07619CE1227776E14DDAB83EE6DF9p4L5O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4:11:00Z</dcterms:created>
  <dc:creator>1</dc:creator>
  <dc:description/>
  <cp:keywords/>
  <dc:language>en-US</dc:language>
  <cp:lastModifiedBy>1</cp:lastModifiedBy>
  <dcterms:modified xsi:type="dcterms:W3CDTF">2013-06-05T14:12:00Z</dcterms:modified>
  <cp:revision>2</cp:revision>
  <dc:subject/>
  <dc:title>ГУБЕРНАТОР КОСТРОМСКОЙ ОБЛАСТИ</dc:title>
</cp:coreProperties>
</file>