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>РОССИЙСКАЯ ФЕДЕРАЦ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АДМИНИСТРАЦИЯ КОСТРОМСКОЙ ОБЛА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ПОСТАНОВЛЕНИЕ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т 26 марта 2007 г. N 55-а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ГОСУДАРСТВЕННОМ РЕЕСТРЕ УНИКАЛЬНЫХ ДОКУМЕНТОВ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АРХИВНЫХ ФОНДОВ КОСТРОМСКОЙ ОБЛАСТИ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(в ред. постановлений администрации Костромской области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от 07.05.2007 </w:t>
      </w:r>
      <w:hyperlink r:id="rId2">
        <w:r>
          <w:rPr>
            <w:rStyle w:val="InternetLink"/>
            <w:color w:val="0000FF"/>
          </w:rPr>
          <w:t>N 108-а</w:t>
        </w:r>
      </w:hyperlink>
      <w:r>
        <w:rPr/>
        <w:t xml:space="preserve">, от 20.07.2010 </w:t>
      </w:r>
      <w:hyperlink r:id="rId3">
        <w:r>
          <w:rPr>
            <w:rStyle w:val="InternetLink"/>
            <w:color w:val="0000FF"/>
          </w:rPr>
          <w:t>N 248-а</w:t>
        </w:r>
      </w:hyperlink>
      <w:r>
        <w:rPr/>
        <w:t>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целях повышения уровня безопасности, обеспечения сохранности, учета уникальных документов архивных фондов Костромской области, руководствуясь Федеральным </w:t>
      </w:r>
      <w:hyperlink r:id="rId4">
        <w:r>
          <w:rPr>
            <w:rStyle w:val="InternetLink"/>
            <w:color w:val="0000FF"/>
          </w:rPr>
          <w:t>законом</w:t>
        </w:r>
      </w:hyperlink>
      <w:r>
        <w:rPr/>
        <w:t xml:space="preserve"> от 22 октября 2004 года N 125-ФЗ "Об архивном деле в Российской Федерации", Федеральным </w:t>
      </w:r>
      <w:hyperlink r:id="rId5">
        <w:r>
          <w:rPr>
            <w:rStyle w:val="InternetLink"/>
            <w:color w:val="0000FF"/>
          </w:rPr>
          <w:t>законом</w:t>
        </w:r>
      </w:hyperlink>
      <w:r>
        <w:rPr/>
        <w:t xml:space="preserve"> от 15 апреля 1993 года N 4804-1 "О вывозе и ввозе культурных ценностей", </w:t>
      </w:r>
      <w:hyperlink r:id="rId6">
        <w:r>
          <w:rPr>
            <w:rStyle w:val="InternetLink"/>
            <w:color w:val="0000FF"/>
          </w:rPr>
          <w:t>Законом</w:t>
        </w:r>
      </w:hyperlink>
      <w:r>
        <w:rPr/>
        <w:t xml:space="preserve"> Костромской области от 28 апреля 2006 года N 17-4-ЗКО "О формировании и содержании архивных фондов Костромской области", </w:t>
      </w:r>
      <w:hyperlink r:id="rId7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Российской Федерации от 27 апреля 2001 года N 322 "Об утверждении Положения о проведении экспертизы и контроля за вывозом культурных ценностей", Приказом Федеральной архивной службы России от 9 октября 2001 года N 75 "Об утверждении Регламента Государственного реестра уникальных документов Архивного фонда Российской Федерации и организации работы по его созданию" администрация Костромской области постановляе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Определить комитет по делам архивов Костромской области уполномоченным исполнительным органом государственной власти Костромской области по ведению Государственного реестра уникальных документов архивных фондов Костромской обла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 Комитету по делам архивов Костромской области (Морозов В.Д.) внести соответствующие изменения в </w:t>
      </w:r>
      <w:hyperlink r:id="rId8">
        <w:r>
          <w:rPr>
            <w:rStyle w:val="InternetLink"/>
            <w:color w:val="0000FF"/>
          </w:rPr>
          <w:t>Положение</w:t>
        </w:r>
      </w:hyperlink>
      <w:r>
        <w:rPr/>
        <w:t xml:space="preserve"> о комитете по делам архивов Костромской области, утвержденное постановлением губернатора Костромской области от 20 августа 2004 года N 501 "О комитете по делам архивов администрации Костромской области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Утвердить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а) </w:t>
      </w:r>
      <w:hyperlink w:anchor="Par38">
        <w:r>
          <w:rPr>
            <w:rStyle w:val="InternetLink"/>
            <w:color w:val="0000FF"/>
          </w:rPr>
          <w:t>Регламент</w:t>
        </w:r>
      </w:hyperlink>
      <w:r>
        <w:rPr/>
        <w:t xml:space="preserve"> Государственного реестра уникальных документов архивных фондов Костромской области (приложение N 1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б) </w:t>
      </w:r>
      <w:hyperlink w:anchor="Par205">
        <w:r>
          <w:rPr>
            <w:rStyle w:val="InternetLink"/>
            <w:color w:val="0000FF"/>
          </w:rPr>
          <w:t>форму</w:t>
        </w:r>
      </w:hyperlink>
      <w:r>
        <w:rPr/>
        <w:t xml:space="preserve"> Государственного реестра уникальных документов архивных фондов Костромской области (приложение N 2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Контроль за выполнением настоящего постановления возложить на первого заместителя губернатора области Цикунова Ю.Ф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Губернатор</w:t>
      </w:r>
    </w:p>
    <w:p>
      <w:pPr>
        <w:pStyle w:val="Normal"/>
        <w:widowControl w:val="false"/>
        <w:autoSpaceDE w:val="false"/>
        <w:jc w:val="right"/>
        <w:rPr/>
      </w:pPr>
      <w:r>
        <w:rPr/>
        <w:t>Костромской области</w:t>
      </w:r>
    </w:p>
    <w:p>
      <w:pPr>
        <w:pStyle w:val="Normal"/>
        <w:widowControl w:val="false"/>
        <w:autoSpaceDE w:val="false"/>
        <w:jc w:val="right"/>
        <w:rPr/>
      </w:pPr>
      <w:r>
        <w:rPr/>
        <w:t>В.ШЕРШУНОВ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N 1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Утвержден</w:t>
      </w:r>
    </w:p>
    <w:p>
      <w:pPr>
        <w:pStyle w:val="Normal"/>
        <w:widowControl w:val="false"/>
        <w:autoSpaceDE w:val="false"/>
        <w:jc w:val="right"/>
        <w:rPr/>
      </w:pPr>
      <w:r>
        <w:rPr/>
        <w:t>постановлением</w:t>
      </w:r>
    </w:p>
    <w:p>
      <w:pPr>
        <w:pStyle w:val="Normal"/>
        <w:widowControl w:val="false"/>
        <w:autoSpaceDE w:val="false"/>
        <w:jc w:val="right"/>
        <w:rPr/>
      </w:pPr>
      <w:r>
        <w:rPr/>
        <w:t>админист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Костромской области</w:t>
      </w:r>
    </w:p>
    <w:p>
      <w:pPr>
        <w:pStyle w:val="Normal"/>
        <w:widowControl w:val="false"/>
        <w:autoSpaceDE w:val="false"/>
        <w:jc w:val="right"/>
        <w:rPr/>
      </w:pPr>
      <w:r>
        <w:rPr/>
        <w:t>от 26 марта 2007 г. N 55-а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38"/>
      <w:bookmarkEnd w:id="0"/>
      <w:r>
        <w:rPr>
          <w:sz w:val="20"/>
          <w:szCs w:val="20"/>
        </w:rPr>
        <w:t>РЕГЛАМЕНТ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Государственного реестра уникальных документов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архивных фондов Костромской области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(в ред. постановлений администрации Костромской области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от 07.05.2007 </w:t>
      </w:r>
      <w:hyperlink r:id="rId9">
        <w:r>
          <w:rPr>
            <w:rStyle w:val="InternetLink"/>
            <w:color w:val="0000FF"/>
          </w:rPr>
          <w:t>N 108-а</w:t>
        </w:r>
      </w:hyperlink>
      <w:r>
        <w:rPr/>
        <w:t xml:space="preserve">, от 20.07.2010 </w:t>
      </w:r>
      <w:hyperlink r:id="rId10">
        <w:r>
          <w:rPr>
            <w:rStyle w:val="InternetLink"/>
            <w:color w:val="0000FF"/>
          </w:rPr>
          <w:t>N 248-а</w:t>
        </w:r>
      </w:hyperlink>
      <w:r>
        <w:rPr/>
        <w:t>)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Глава 1. Общие положения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 Регламент Государственного реестра уникальных документов архивных фондов Костромской области (далее - Регламент) разработан в соответствии с Федеральным </w:t>
      </w:r>
      <w:hyperlink r:id="rId11">
        <w:r>
          <w:rPr>
            <w:rStyle w:val="InternetLink"/>
            <w:color w:val="0000FF"/>
          </w:rPr>
          <w:t>законом</w:t>
        </w:r>
      </w:hyperlink>
      <w:r>
        <w:rPr/>
        <w:t xml:space="preserve"> от 22 октября 2004 года N 125-ФЗ "Об архивном деле в Российской Федерации", Федеральным </w:t>
      </w:r>
      <w:hyperlink r:id="rId12">
        <w:r>
          <w:rPr>
            <w:rStyle w:val="InternetLink"/>
            <w:color w:val="0000FF"/>
          </w:rPr>
          <w:t>законом</w:t>
        </w:r>
      </w:hyperlink>
      <w:r>
        <w:rPr/>
        <w:t xml:space="preserve"> от 15 апреля 1993 года N 4804-1 "О вывозе и ввозе культурных ценностей", </w:t>
      </w:r>
      <w:hyperlink r:id="rId13">
        <w:r>
          <w:rPr>
            <w:rStyle w:val="InternetLink"/>
            <w:color w:val="0000FF"/>
          </w:rPr>
          <w:t>Законом</w:t>
        </w:r>
      </w:hyperlink>
      <w:r>
        <w:rPr/>
        <w:t xml:space="preserve"> Костромской области от 28 апреля 2006 года N 17-4-ЗКО "О формировании и содержании архивных фондов Костромской области", </w:t>
      </w:r>
      <w:hyperlink r:id="rId14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Российской Федерации от 27 апреля 2001 года N 322 "Об утверждении Положения о проведении экспертизы и контроля за вывозом культурных ценностей", Приказом Федеральной архивной службы России от 9 октября 2001 года N 75 "Об утверждении Регламента Государственного реестра уникальных документов Архивного фонда Российской Федерации и организации работы по его созданию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Настоящий Регламент определяет порядок формирования, ведения и использования Государственного реестра уникальных документов архивных фондов Костромской области (далее - Государственный реестр) - областного свода уникальных докумен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Государственный реестр ведется уполномоченным исполнительным органом государственной власти Костромской области в области архивного дела (далее - уполномоченный орган) на бумажном носителе и в электронном виде - в электронной базе "Государственный реестр уникальных документов архивных фондов Костромской области" (далее - база данных) в целях централизованного государственного учета уникальных документов архивных фондов Костромской области, обеспечения контроля за их сохранностью, государственной защиты, а также информирования пользователей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в ред. </w:t>
      </w:r>
      <w:hyperlink r:id="rId15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администрации Костромской области от 20.07.2010 N 248-а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Уникальными являются особо ценные документы, не имеющие себе подобных по содержащейся в них информации и (или) их внешним признакам, невосполнимые при утрате с точки зрения их значения и (или) автографичности для истории и культуры Костромского кра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 Включению в Государственный реестр подлежат уникальные документы независимо от места их хранения и формы собствен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 Включение уникальных документов в Государственный реестр осуществляется путем их регистрации в Государственном реестре в порядке, определенном настоящим Регламентом, после выявления, экспертизы ценности и описания докумен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Глава 2. Выявление и описание уникальных документо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 Уполномоченный орган организует работу по выявлению, экспертизе ценности и описанию уникальных документов, рекомендуемых для включения в Государственный реестр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8. Непосредственную работу по выявлению и описанию уникальных документов ведут государственные и муниципальные архивы, музеи, библиотеки и иные государственные, негосударственные организации - юридические лица, в собственности, владении, оперативном управлении которых находятся документы архивных фондов Костромской области, а также физические лица - собственники докумен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Юридические и физические лица, в собственности, владении, оперативном управлении которых находятся документы, подлежащие отнесению к уникальным, могут привлекать к экспертизе ценности, описанию уникальных документов государственные архивы, музеи, библиотеки на основе соглашений (договоров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9. Выявление уникальных документов осуществляется целенаправленно, а также при проведении экспертизы документов, заявленных к вывозу с территории Костромской области или Российской Федерации в порядке, определенном </w:t>
      </w:r>
      <w:hyperlink r:id="rId16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Российской Федерации от 27 апреля 2001 года N 322 "Об утверждении Положения о проведении экспертизы и контроля за вывозом культурных ценносте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0. Выявление и описание уникальных документов производится на основе методики и с учетом определения критериев их ценности, утвержденных уполномоченным органом в соответствии с Регламентом Государственного реестра уникальных документов Архивного фонда Российской Федерации и приложений к нем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1. Комплексы уникальных документов описываются подокументно в листе учета и описания уникального докумен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Глава 3. Экспертиза ценности уникальных документо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2. Экспертиза ценности уникальных документов проводится в целях обоснования их включения в Государственный реестр в соответствии с критериями определения уникальных докумен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3. Экспертизу ценности осуществляют наиболее квалифицированные сотрудники государственных архивов, музеев, библиотек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 проведению экспертизы могут привлекаться при необходимости специалисты в области истории, источниковедения, палеографии, этнографии и других научных дисциплин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Экспертиза ценности уникальных документов проводится на безвозмездной основ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4. При положительном результате экспертизы ценности составляется лист учета и описания уникальных докумен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 отрицательном результате составляется экспертное заключение, содержащее обоснованные выводы относительно нецелесообразности включения документов, прошедших экспертизу ценности, в Государственный реестр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Листы учета и описания уникальных документов и экспертные заключения составляются на бумажном носителе и в электронном виде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абзац введен </w:t>
      </w:r>
      <w:hyperlink r:id="rId17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администрации Костромской области от 20.07.2010 N 248-а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5. Листы учета и описания уникальных документов, экспертные заключения рассматриваются экспертными комиссиями государственных архивов, соответствующими совещательными органами музеев, библиотек, других организаций - юридических лиц и вместе с решениями совещательных органов представляются в уполномоченный орган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6. Экспертные заключения и решения совещательных органов по результатам их рассмотрения представляются в уполномоченный орган в 1 экземпляре и хранятся постоянн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Глава 4. Представление предложений о включении документов</w:t>
      </w:r>
    </w:p>
    <w:p>
      <w:pPr>
        <w:pStyle w:val="Normal"/>
        <w:widowControl w:val="false"/>
        <w:autoSpaceDE w:val="false"/>
        <w:jc w:val="center"/>
        <w:rPr/>
      </w:pPr>
      <w:r>
        <w:rPr/>
        <w:t>в Государственный реестр уникальных документов</w:t>
      </w:r>
    </w:p>
    <w:p>
      <w:pPr>
        <w:pStyle w:val="Normal"/>
        <w:widowControl w:val="false"/>
        <w:autoSpaceDE w:val="false"/>
        <w:jc w:val="center"/>
        <w:rPr/>
      </w:pPr>
      <w:r>
        <w:rPr/>
        <w:t>архивных фондов Костромской области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7. Предложения в уполномоченный орган о включении документов в Государственный реестр могут представлять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государственные и муниципальные архивы - об уникальных документах архивных фондов Костромской области независимо от места их хранения и формы собствен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государственные и муниципальные музеи и библиотеки - об уникальных документах архивных фондов Костромской области, хранящихся в музеях и библиотеках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) другие организации - юридические и физические лица, хранящие документы архивных фондов Костромской области, а также юридические и физические лица, хранящие документы, которые еще не отнесены к составу архивных фондов Костромской области - об уникальных документах, находящихся на ведомственном хранен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8. Предложения представляются ежегодно к 1 сентября текущего года в виде заполненных на бумажных носителях в 2-х экземплярах и в электронном виде листов учета и описания уникальных документов с приложением решений экспертных комиссий государственных архивов, совещательных органов государственных музеев, библиотек, других организаций - юридических лиц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в ред. </w:t>
      </w:r>
      <w:hyperlink r:id="rId18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администрации Костромской области от 20.07.2010 N 248-а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9. Юридические и физические лица - собственники уникальных документов могут представлять свои предложения в уполномоченный орган в виде заявлений на бумажном носителе и в электронном виде в произвольной форме. В этом случае уполномоченный орган поручает проведение экспертизы ценности и подготовку предложений одному из государственных архивов Костромской области с установлением срока исполнения задания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в ред. </w:t>
      </w:r>
      <w:hyperlink r:id="rId19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администрации Костромской области от 20.07.2010 N 248-а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. Если результаты экспертизы ценности документов, заявленных в соответствии с действующим законодательством Российской Федерации к вывозу с территории Костромской области или Российской Федерации, дают основания для их отнесения к категории уникальных, документы включаются в Государственный реестр независимо от согласия лиц, ходатайствующих об их вывоз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Глава 5. Включение документов в Государственный реестр</w:t>
      </w:r>
    </w:p>
    <w:p>
      <w:pPr>
        <w:pStyle w:val="Normal"/>
        <w:widowControl w:val="false"/>
        <w:autoSpaceDE w:val="false"/>
        <w:jc w:val="center"/>
        <w:rPr/>
      </w:pPr>
      <w:r>
        <w:rPr/>
        <w:t>уникальных документов архивных фондов Костромской област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1. Поступившие предложения рассматривает экспертно-проверочная комиссия уполномоченного органа (далее - ЭПК), которая принимает решение о включении документов в Государственный реестр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рок рассмотрения предложений - до 2 месяце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 необходимости осуществляется обращение к базе данных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в ред. </w:t>
      </w:r>
      <w:hyperlink r:id="rId20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администрации Костромской области от 20.07.2010 N 248-а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2. В случае положительного решения уполномоченный орган присваивает уникальному документу регистрационный номер по Государственному реестру, включает информацию о нем в базу данных и оформляет 1 экземпляр </w:t>
      </w:r>
      <w:hyperlink w:anchor="Par155">
        <w:r>
          <w:rPr>
            <w:rStyle w:val="InternetLink"/>
            <w:color w:val="0000FF"/>
          </w:rPr>
          <w:t>Свидетельства</w:t>
        </w:r>
      </w:hyperlink>
      <w:r>
        <w:rPr/>
        <w:t xml:space="preserve"> о регистрации уникального документа в Государственном реестре (приложение к настоящему Регламенту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гистрационный номер проставляется на обоих экземплярах листа учета и описания уникального документа на бумажном носителе и в электронном виде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в ред. </w:t>
      </w:r>
      <w:hyperlink r:id="rId21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администрации Костромской области от 20.07.2010 N 248-а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3. Первые экземпляры листов учета и описания, документы к ним хранятся в уполномоченном органе постоянно единым комплексом в валовой последовательности номеров уникальных документов, включенных в Государственный реестр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4. Вторые экземпляры листов учета и описания, документы к ним, свидетельства о регистрации уникальных документов в Государстве ином реестре передаются организации - юридическому, физическому лицу, в собственности, владении, оперативном управлении которых находятся уникальные документ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5. В случае отрицательного решения о включении документов в Государственный реестр первые экземпляры представленных материалов возвращаются по принадлеж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Глава 6. Внесение изменений в Государственный реестр</w:t>
      </w:r>
    </w:p>
    <w:p>
      <w:pPr>
        <w:pStyle w:val="Normal"/>
        <w:widowControl w:val="false"/>
        <w:autoSpaceDE w:val="false"/>
        <w:jc w:val="center"/>
        <w:rPr/>
      </w:pPr>
      <w:r>
        <w:rPr/>
        <w:t>уникальных документов архивных фондов Костромской област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6. Сведения, полученные в результате научного изучения уникального документа, а также информация о других изменениях, происшедших с уникальным документом (смена собственника, проведение реставрации, организация экспонирования, публикация, создание страхового фонда, фонда пользования и т.д.) вносятся в листы учета и описания и в базу данных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в ред. </w:t>
      </w:r>
      <w:hyperlink r:id="rId22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администрации Костромской области от 20.07.2010 N 248-а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казанные сведения вносятся на основании актов, которые составляются в произвольной форме, подписываются и представляются в уполномоченный орган ежегодно к 1 сентября в одном экземпляре собственниками или организациями, в оперативном управлении или пользовании которых находятся уникальные документ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7. После внесения изменений в лист учета и описания уникального документа, базу данных акты формируются в дело и хранятся постоянн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Глава 7. Исключение документов из Государственного реестра</w:t>
      </w:r>
    </w:p>
    <w:p>
      <w:pPr>
        <w:pStyle w:val="Normal"/>
        <w:widowControl w:val="false"/>
        <w:autoSpaceDE w:val="false"/>
        <w:jc w:val="center"/>
        <w:rPr/>
      </w:pPr>
      <w:r>
        <w:rPr/>
        <w:t>уникальных документов архивных фондов Костромской области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Утратила силу. - </w:t>
      </w:r>
      <w:hyperlink r:id="rId23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администрации Костромской области от 7.05.2007 N 108-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Глава 8. Обеспечение сохранности и страхование уникальных документо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9. Юридические, физические лица, в собственности, владении, оперативном управлении которых находятся уникальные документы, обязаны создать условия для их сохран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0. При необходимости уникальные документы подлежат безотлагательной реставрации, ремонту или консервации в порядке, установленном специально уполномоченным федеральным органом исполнительной власти (далее - специально уполномоченный орган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1. На уникальные документы, внесенные и Государственный реестр, независимо от собственности и места хранения, создаются страховые копии: страховой фонд (негатив) и фонд пользования (позитив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2. При отсутствии технических средств юридические и физические лица, у которых хранятся уникальные документы, предоставляют их государственным архивам Костромской области для изготовления страхового фонда и фонда польз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3. Страховой фонд и фонд пользования остаются на хранении в соответствующем государственном архив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4. Использование указанных копий осуществляется только с разрешения собственника, владельца документа или их законного представите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5. Описание и хранение страхового фонда и фонда пользования на уникальные документы осуществляется в соответствии с правилами, установленными специально уполномоченным орган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6. В государственных архивах Костромской области оригиналы уникальных документов, на которые уже создан фонд пользования, запрещается выдавать в читальные залы, экспонировать на выставках, а также копировать без получения особого разреш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виде исключения собственник, владелец уникального документа может дать разрешение ознакомиться с оригиналом уникального документа для проведения специального источниковедческого исследования, требующего изучения материала - носителя информации, его внешних признаков и т.п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7. Уникальные документы подлежат обязательному страхованию при организации экспонирования за рубеж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Глава 9. Пользование информацией Государственного реестра</w:t>
      </w:r>
    </w:p>
    <w:p>
      <w:pPr>
        <w:pStyle w:val="Normal"/>
        <w:widowControl w:val="false"/>
        <w:autoSpaceDE w:val="false"/>
        <w:jc w:val="center"/>
        <w:rPr/>
      </w:pPr>
      <w:r>
        <w:rPr/>
        <w:t>уникальных документов архивных фондов Костромской област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8. Информация об уникальных документах архивных фондов Костромской области, включенных в Государственных реестр, является общедоступной, за исключением сведений о собственниках, владельцах уникальных документов, доступ к которым осуществляется с согласия собственников, владельце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9. Уполномоченный орган обеспечивает выполнение соответствующих запросов физических и юридических лиц на основе сведений, внесенных в базу данны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0. Порядок оплаты услуг по исполнению запросов устанавливается специально уполномоченным органом.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</w:t>
      </w:r>
    </w:p>
    <w:p>
      <w:pPr>
        <w:pStyle w:val="Normal"/>
        <w:widowControl w:val="false"/>
        <w:autoSpaceDE w:val="false"/>
        <w:jc w:val="right"/>
        <w:rPr/>
      </w:pPr>
      <w:r>
        <w:rPr/>
        <w:t>к Регламенту</w:t>
      </w:r>
    </w:p>
    <w:p>
      <w:pPr>
        <w:pStyle w:val="Normal"/>
        <w:widowControl w:val="false"/>
        <w:autoSpaceDE w:val="false"/>
        <w:jc w:val="right"/>
        <w:rPr/>
      </w:pPr>
      <w:r>
        <w:rPr/>
        <w:t>Государственного реестра уникальных</w:t>
      </w:r>
    </w:p>
    <w:p>
      <w:pPr>
        <w:pStyle w:val="Normal"/>
        <w:widowControl w:val="false"/>
        <w:autoSpaceDE w:val="false"/>
        <w:jc w:val="right"/>
        <w:rPr/>
      </w:pPr>
      <w:r>
        <w:rPr/>
        <w:t>документов архивных фондов</w:t>
      </w:r>
    </w:p>
    <w:p>
      <w:pPr>
        <w:pStyle w:val="Normal"/>
        <w:widowControl w:val="false"/>
        <w:autoSpaceDE w:val="false"/>
        <w:jc w:val="right"/>
        <w:rPr/>
      </w:pPr>
      <w:r>
        <w:rPr/>
        <w:t>Костромской области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1" w:name="Par155"/>
      <w:bookmarkEnd w:id="1"/>
      <w:r>
        <w:rPr>
          <w:sz w:val="20"/>
          <w:szCs w:val="20"/>
        </w:rPr>
        <w:t>СВИДЕТЕЛЬСТВ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регистрации в Государственном реестре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уникальных документов архивных фондов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Костромской области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Выдано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(наименование юридического лица;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</w:t>
      </w:r>
      <w:r>
        <w:rPr>
          <w:sz w:val="16"/>
          <w:szCs w:val="16"/>
        </w:rPr>
        <w:t>(фамилия, имя, отчество собственника)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Документ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(название документа (единицы хранения, единицы учета), дата (крайние даты),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инвентарный номер (номера), архивный шифр (шифры);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включен  в   Государственный  реестр  уникальных  документов  архивных  фондов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Костромской области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Регистрационный номер ______________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На основании  решения  ЭПК  комитета  по  делам архивов в  Костромской области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от ________________________ N протокола заседания ____________________________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(дата)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Руководитель уполномоченного органа _______________ __________________________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(подпись)        (инициалы, фамилия)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М.П.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" ____ " _______________________________ г. Кострома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(дата)</w:t>
      </w:r>
    </w:p>
    <w:p>
      <w:pPr>
        <w:pStyle w:val="Normal"/>
        <w:widowControl w:val="false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N 2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Утверждена</w:t>
      </w:r>
    </w:p>
    <w:p>
      <w:pPr>
        <w:pStyle w:val="Normal"/>
        <w:widowControl w:val="false"/>
        <w:autoSpaceDE w:val="false"/>
        <w:jc w:val="right"/>
        <w:rPr/>
      </w:pPr>
      <w:r>
        <w:rPr/>
        <w:t>постановлением</w:t>
      </w:r>
    </w:p>
    <w:p>
      <w:pPr>
        <w:pStyle w:val="Normal"/>
        <w:widowControl w:val="false"/>
        <w:autoSpaceDE w:val="false"/>
        <w:jc w:val="right"/>
        <w:rPr/>
      </w:pPr>
      <w:r>
        <w:rPr/>
        <w:t>админист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Костромской области</w:t>
      </w:r>
    </w:p>
    <w:p>
      <w:pPr>
        <w:pStyle w:val="Normal"/>
        <w:widowControl w:val="false"/>
        <w:autoSpaceDE w:val="false"/>
        <w:jc w:val="right"/>
        <w:rPr/>
      </w:pPr>
      <w:r>
        <w:rPr/>
        <w:t>от 26 марта 2007 г. N 55-а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Форм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2" w:name="Par205"/>
      <w:bookmarkEnd w:id="2"/>
      <w:r>
        <w:rPr>
          <w:sz w:val="20"/>
          <w:szCs w:val="20"/>
        </w:rPr>
        <w:t>Государственный реестр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уникальных документов архивных фондов Костромской области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0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00"/>
        <w:gridCol w:w="2000"/>
        <w:gridCol w:w="1100"/>
        <w:gridCol w:w="2100"/>
        <w:gridCol w:w="1300"/>
        <w:gridCol w:w="1200"/>
        <w:gridCol w:w="1200"/>
      </w:tblGrid>
      <w:tr>
        <w:trPr>
          <w:trHeight w:val="6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N </w:t>
              <w:br/>
              <w:t>п/п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звание документ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Дата   </w:t>
              <w:br/>
              <w:t>документ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ннотация документ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Владелец, </w:t>
              <w:br/>
              <w:t>собственни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Место   </w:t>
              <w:br/>
              <w:t xml:space="preserve"> хранения </w:t>
              <w:br/>
              <w:t>документа,</w:t>
              <w:br/>
              <w:t xml:space="preserve">   шифр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имечание</w:t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 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        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3    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4         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5 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6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7     </w:t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C439FE1AE9EC93D444B76FBEF5E9BCDFDFEC6CB3D4136ED41BC1F7A6DA9B81F51D9D36D8A6CEFF1E64AF8A7aEK" TargetMode="External"/><Relationship Id="rId3" Type="http://schemas.openxmlformats.org/officeDocument/2006/relationships/hyperlink" Target="consultantplus://offline/ref=9C439FE1AE9EC93D444B76FBEF5E9BCDFDFEC6CB3E4D3CE34DBC1F7A6DA9B81F51D9D36D8A6CEFF1E64AF8A7aDK" TargetMode="External"/><Relationship Id="rId4" Type="http://schemas.openxmlformats.org/officeDocument/2006/relationships/hyperlink" Target="consultantplus://offline/ref=9C439FE1AE9EC93D444B68F6F932C7C6F9F19AC63C443EBC15E344273AA0B24816968A2FCE61EFF0AEa4K" TargetMode="External"/><Relationship Id="rId5" Type="http://schemas.openxmlformats.org/officeDocument/2006/relationships/hyperlink" Target="consultantplus://offline/ref=9C439FE1AE9EC93D444B68F6F932C7C6F9F79ACF38443EBC15E344273AAAa0K" TargetMode="External"/><Relationship Id="rId6" Type="http://schemas.openxmlformats.org/officeDocument/2006/relationships/hyperlink" Target="consultantplus://offline/ref=9C439FE1AE9EC93D444B76FBEF5E9BCDFDFEC6CB384D33EC4FBC1F7A6DA9B81F51D9D36D8A6CEFF1E64AFEA7a0K" TargetMode="External"/><Relationship Id="rId7" Type="http://schemas.openxmlformats.org/officeDocument/2006/relationships/hyperlink" Target="consultantplus://offline/ref=9C439FE1AE9EC93D444B68F6F932C7C6F0FC90C5344F63B61DBA48253DAFED5F11DF862ECE61EFAFa1K" TargetMode="External"/><Relationship Id="rId8" Type="http://schemas.openxmlformats.org/officeDocument/2006/relationships/hyperlink" Target="consultantplus://offline/ref=9C439FE1AE9EC93D444B76FBEF5E9BCDFDFEC6CB3D4131E841BC1F7A6DA9B81F51D9D36D8A6CEFF1E64AF9A7aFK" TargetMode="External"/><Relationship Id="rId9" Type="http://schemas.openxmlformats.org/officeDocument/2006/relationships/hyperlink" Target="consultantplus://offline/ref=9C439FE1AE9EC93D444B76FBEF5E9BCDFDFEC6CB3D4136ED41BC1F7A6DA9B81F51D9D36D8A6CEFF1E64AF8A7aEK" TargetMode="External"/><Relationship Id="rId10" Type="http://schemas.openxmlformats.org/officeDocument/2006/relationships/hyperlink" Target="consultantplus://offline/ref=9C439FE1AE9EC93D444B76FBEF5E9BCDFDFEC6CB3E4D3CE34DBC1F7A6DA9B81F51D9D36D8A6CEFF1E64AF8A7aDK" TargetMode="External"/><Relationship Id="rId11" Type="http://schemas.openxmlformats.org/officeDocument/2006/relationships/hyperlink" Target="consultantplus://offline/ref=9C439FE1AE9EC93D444B68F6F932C7C6F9F19AC63C443EBC15E344273AA0B24816968A2FCE61EFF0AEa4K" TargetMode="External"/><Relationship Id="rId12" Type="http://schemas.openxmlformats.org/officeDocument/2006/relationships/hyperlink" Target="consultantplus://offline/ref=9C439FE1AE9EC93D444B68F6F932C7C6F9F79ACF38443EBC15E344273AAAa0K" TargetMode="External"/><Relationship Id="rId13" Type="http://schemas.openxmlformats.org/officeDocument/2006/relationships/hyperlink" Target="consultantplus://offline/ref=9C439FE1AE9EC93D444B76FBEF5E9BCDFDFEC6CB384D33EC4FBC1F7A6DA9B81F51D9D36D8A6CEFF1E64AFEA7a0K" TargetMode="External"/><Relationship Id="rId14" Type="http://schemas.openxmlformats.org/officeDocument/2006/relationships/hyperlink" Target="consultantplus://offline/ref=9C439FE1AE9EC93D444B68F6F932C7C6F0FC90C5344F63B61DBA48253DAFED5F11DF862ECE61EFAFa1K" TargetMode="External"/><Relationship Id="rId15" Type="http://schemas.openxmlformats.org/officeDocument/2006/relationships/hyperlink" Target="consultantplus://offline/ref=9C439FE1AE9EC93D444B76FBEF5E9BCDFDFEC6CB3E4D3CE34DBC1F7A6DA9B81F51D9D36D8A6CEFF1E64AF8A7aEK" TargetMode="External"/><Relationship Id="rId16" Type="http://schemas.openxmlformats.org/officeDocument/2006/relationships/hyperlink" Target="consultantplus://offline/ref=9C439FE1AE9EC93D444B68F6F932C7C6F0FC90C5344F63B61DBA48253DAFED5F11DF862ECE61EFAFa1K" TargetMode="External"/><Relationship Id="rId17" Type="http://schemas.openxmlformats.org/officeDocument/2006/relationships/hyperlink" Target="consultantplus://offline/ref=9C439FE1AE9EC93D444B76FBEF5E9BCDFDFEC6CB3E4D3CE34DBC1F7A6DA9B81F51D9D36D8A6CEFF1E64AF8A7aFK" TargetMode="External"/><Relationship Id="rId18" Type="http://schemas.openxmlformats.org/officeDocument/2006/relationships/hyperlink" Target="consultantplus://offline/ref=9C439FE1AE9EC93D444B76FBEF5E9BCDFDFEC6CB3E4D3CE34DBC1F7A6DA9B81F51D9D36D8A6CEFF1E64AF8A7a1K" TargetMode="External"/><Relationship Id="rId19" Type="http://schemas.openxmlformats.org/officeDocument/2006/relationships/hyperlink" Target="consultantplus://offline/ref=9C439FE1AE9EC93D444B76FBEF5E9BCDFDFEC6CB3E4D3CE34DBC1F7A6DA9B81F51D9D36D8A6CEFF1E64AF9A7a8K" TargetMode="External"/><Relationship Id="rId20" Type="http://schemas.openxmlformats.org/officeDocument/2006/relationships/hyperlink" Target="consultantplus://offline/ref=9C439FE1AE9EC93D444B76FBEF5E9BCDFDFEC6CB3E4D3CE34DBC1F7A6DA9B81F51D9D36D8A6CEFF1E64AF9A7a9K" TargetMode="External"/><Relationship Id="rId21" Type="http://schemas.openxmlformats.org/officeDocument/2006/relationships/hyperlink" Target="consultantplus://offline/ref=9C439FE1AE9EC93D444B76FBEF5E9BCDFDFEC6CB3E4D3CE34DBC1F7A6DA9B81F51D9D36D8A6CEFF1E64AF9A7aAK" TargetMode="External"/><Relationship Id="rId22" Type="http://schemas.openxmlformats.org/officeDocument/2006/relationships/hyperlink" Target="consultantplus://offline/ref=9C439FE1AE9EC93D444B76FBEF5E9BCDFDFEC6CB3E4D3CE34DBC1F7A6DA9B81F51D9D36D8A6CEFF1E64AF9A7aBK" TargetMode="External"/><Relationship Id="rId23" Type="http://schemas.openxmlformats.org/officeDocument/2006/relationships/hyperlink" Target="consultantplus://offline/ref=9C439FE1AE9EC93D444B76FBEF5E9BCDFDFEC6CB3D4136ED41BC1F7A6DA9B81F51D9D36D8A6CEFF1E64AF8A7aFK" TargetMode="Externa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10:25:00Z</dcterms:created>
  <dc:creator>1</dc:creator>
  <dc:description/>
  <cp:keywords/>
  <dc:language>en-US</dc:language>
  <cp:lastModifiedBy>1</cp:lastModifiedBy>
  <dcterms:modified xsi:type="dcterms:W3CDTF">2013-04-01T10:26:00Z</dcterms:modified>
  <cp:revision>1</cp:revision>
  <dc:subject/>
  <dc:title>РОССИЙСКАЯ ФЕДЕРАЦИЯ</dc:title>
</cp:coreProperties>
</file>