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52" w:after="0"/>
        <w:ind w:right="53" w:hanging="0"/>
        <w:jc w:val="center"/>
        <w:rPr>
          <w:sz w:val="36"/>
        </w:rPr>
      </w:pPr>
      <w:r>
        <w:rPr/>
        <w:drawing>
          <wp:inline distT="0" distB="0" distL="0" distR="0">
            <wp:extent cx="515620" cy="1085850"/>
            <wp:effectExtent l="0" t="0" r="0" b="0"/>
            <wp:docPr id="1" name="Костромская обл (коронованный щит) контур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стромская обл (коронованный щит) контур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Cs w:val="32"/>
        </w:rPr>
      </w:pPr>
      <w:r>
        <w:rPr>
          <w:szCs w:val="32"/>
        </w:rPr>
        <w:t>Комитет по делам архив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р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>от «08» февраля 2013 года  № 1/1</w: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/>
        <w:t>г. Кострома</w:t>
      </w:r>
    </w:p>
    <w:p>
      <w:pPr>
        <w:pStyle w:val="Normal"/>
        <w:shd w:fill="FFFFFF" w:val="clear"/>
        <w:ind w:right="5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560" w:right="994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осуществления контроля за обеспечением досту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информации о деятельности комитета по делам архив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стромской области</w:t>
      </w:r>
    </w:p>
    <w:p>
      <w:pPr>
        <w:pStyle w:val="Normal"/>
        <w:shd w:fill="FFFFFF" w:val="clear"/>
        <w:ind w:right="55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5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приказыва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контроля за обеспечением доступа к информации о деятельности комитета по делам архивов Костром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ить за председателем комитета по делам архивов Костром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а вступает в силу со дня его официального опубликования.</w:t>
      </w:r>
    </w:p>
    <w:p>
      <w:pPr>
        <w:pStyle w:val="Normal"/>
        <w:shd w:fill="FFFFFF" w:val="clear"/>
        <w:ind w:right="55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shd w:fill="FFFFFF" w:val="clear"/>
        <w:ind w:right="55"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       </w:t>
      </w:r>
    </w:p>
    <w:p>
      <w:pPr>
        <w:pStyle w:val="Normal"/>
        <w:shd w:fill="FFFFFF" w:val="clear"/>
        <w:tabs>
          <w:tab w:val="clear" w:pos="720"/>
          <w:tab w:val="left" w:pos="4450" w:leader="none"/>
          <w:tab w:val="left" w:pos="7910" w:leader="none"/>
        </w:tabs>
        <w:ind w:right="55" w:hanging="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архивов Костромской области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</w:t>
      </w:r>
      <w:r>
        <w:rPr>
          <w:spacing w:val="-4"/>
          <w:sz w:val="28"/>
          <w:szCs w:val="28"/>
        </w:rPr>
        <w:t>В.Д. Мороз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комитета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елам архивов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8» февраля 2013 г. № 1/1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онтроля за обеспечением доступа к информации о деятельности комитета по делам архивов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контроля за обеспечением доступа к информации о деятельности комитета по делам архивов Костромской области (далее - Порядок) разработан во исполнение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определяет последовательность действий по осуществлению контроля за обеспечением доступа к информации о деятельности комитета по делам архивов Костромской области (далее – комитет).</w:t>
      </w:r>
    </w:p>
    <w:p>
      <w:pPr>
        <w:pStyle w:val="ConsPlusNormal"/>
        <w:ind w:firstLine="709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2. Контроль за обеспечением доступа к информации о деятельности комитета  представляет собой контроль з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ым формированием и размещением информации о деятельности комитета в информационно-телекоммуникационной сети Интернет, в том числе на сайте комитета, в помещениях, занимаемых комите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м достоверной, полной, не относящейся к ограниченному доступу, в том числе не составляющую государственную или иную охраняемую законом тайну, информации о деятельности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м сроков предоставления информации о деятельности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новлением информации о деятельности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блюдением порядка предоставления информации о деятельности комитета, в том числе по запрос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2. Лица, ответственные за осуществление контрол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еспечением доступа к информации о деятельно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по делам архивов Костром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обеспечением доступа к информации о деятельности комитета по делам архивов Костромской области осуществляет председатель комитета.</w:t>
      </w:r>
    </w:p>
    <w:p>
      <w:pPr>
        <w:pStyle w:val="ConsPlusNormal"/>
        <w:tabs>
          <w:tab w:val="clear" w:pos="720"/>
          <w:tab w:val="left" w:pos="14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женедельно, в ходе осуществления контроля за обеспечением доступа к информации о деятельности комитета председатель комитета дает поручения:</w:t>
      </w:r>
    </w:p>
    <w:p>
      <w:pPr>
        <w:pStyle w:val="ConsPlusNormal"/>
        <w:tabs>
          <w:tab w:val="clear" w:pos="720"/>
          <w:tab w:val="left" w:pos="14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воевременному формированию и размещению информации о деятельности комитета по делам архивов Костромской области в информационно-телекоммуникационной сети Интернет – заместителю председателя комитета;</w:t>
      </w:r>
    </w:p>
    <w:p>
      <w:pPr>
        <w:pStyle w:val="ConsPlusNormal"/>
        <w:tabs>
          <w:tab w:val="clear" w:pos="720"/>
          <w:tab w:val="left" w:pos="14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едоставлению достоверной, полной, не относящейся к ограниченному доступу, в том числе не составляющей государственную или иную охраняемую законом тайну, информации о деятельности комитета – руководителям структурных подразделений, заместителю председателя комитета, в пределах полномочий соответствующего структурного подразделения, заместителя председ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блюдению сроков предоставления информации о деятельности комитета – ведущему специалисту-эксперту отдела по выявлению нарушений правил хранения, комплектования, учета и использования архивных документов комит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новлению информации о деятельности комитета, соблюдению порядка предоставления информации о деятельности комитета, в том числе по запросам – заместителю председателя комитета.</w:t>
      </w:r>
    </w:p>
    <w:p>
      <w:pPr>
        <w:pStyle w:val="ConsPlusNormal"/>
        <w:tabs>
          <w:tab w:val="clear" w:pos="720"/>
          <w:tab w:val="left" w:pos="14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тветственно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лжностные лица комитета, государственные служащие, виновные в нарушении права на доступ к информации о деятельности комитета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Обжалование действий и решений должностных лиц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по делам архивов Костром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9. Решения и действия (бездействие) должностных лиц комитета, нарушающие право на доступ к информации о деятельности комитета, могут быть обжалованы заместителю губернатора Костромской области, координирующего работу по вопросам реализации государственной и выработке региональной политики в области архивного дела и (или)  в суд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560" w:right="994" w:gutter="0" w:header="0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B2C8B52828D1742CF00CB1A4161DC7A842D37ED75CF4F480CA3B45AEBE02857594F9AF8FE1E824n0iFN" TargetMode="External"/><Relationship Id="rId4" Type="http://schemas.openxmlformats.org/officeDocument/2006/relationships/hyperlink" Target="consultantplus://offline/ref=C6B2C8B52828D1742CF00CB1A4161DC7A842D37ED75CF4F480CA3B45AEBE02857594F9AF8FE1E824n0iF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2:27:00Z</dcterms:created>
  <dc:creator>Юрий Евгеньевич</dc:creator>
  <dc:description/>
  <cp:keywords/>
  <dc:language>en-US</dc:language>
  <cp:lastModifiedBy>1</cp:lastModifiedBy>
  <cp:lastPrinted>2013-02-04T15:19:00Z</cp:lastPrinted>
  <dcterms:modified xsi:type="dcterms:W3CDTF">2013-02-04T13:48:00Z</dcterms:modified>
  <cp:revision>14</cp:revision>
  <dc:subject/>
  <dc:title>КОМИТЕТ ПО ДЕЛАМ АРХИВОВ КОСТРОМСКОЙ ОБЛАСТИ</dc:title>
</cp:coreProperties>
</file>